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2683"/>
        <w:gridCol w:w="2683"/>
        <w:gridCol w:w="2683"/>
      </w:tblGrid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Марк. информация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сточники м.инф.: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1.источники общей м.инф. – массовые печатные издания, реклама/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2.источники узкопрофильной м.инф. распростр. по спец. каналам: бух. отчеты фирм. 3.источники формир. в результ. спец. м.и.: спрос, наблюдение, эксперимент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Вся инф. классифиц. по след. признакам: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 xml:space="preserve">1.периодичность – </w:t>
            </w:r>
            <w:r>
              <w:rPr>
                <w:i/>
                <w:sz w:val="16"/>
                <w:szCs w:val="16"/>
              </w:rPr>
              <w:t xml:space="preserve">пост. инф. </w:t>
            </w:r>
            <w:r>
              <w:rPr>
                <w:sz w:val="16"/>
                <w:szCs w:val="16"/>
              </w:rPr>
              <w:t xml:space="preserve">кот. не меняется длит. время; </w:t>
            </w:r>
            <w:r>
              <w:rPr>
                <w:i/>
                <w:sz w:val="16"/>
                <w:szCs w:val="16"/>
              </w:rPr>
              <w:t xml:space="preserve">переменная инф., </w:t>
            </w:r>
            <w:r>
              <w:rPr>
                <w:sz w:val="16"/>
                <w:szCs w:val="16"/>
              </w:rPr>
              <w:t xml:space="preserve">т.е. инф. об изменениях на рынке; </w:t>
            </w:r>
            <w:r>
              <w:rPr>
                <w:i/>
                <w:sz w:val="16"/>
                <w:szCs w:val="16"/>
              </w:rPr>
              <w:t>эпизодическая</w:t>
            </w:r>
            <w:r>
              <w:rPr>
                <w:sz w:val="16"/>
                <w:szCs w:val="16"/>
              </w:rPr>
              <w:t>, кот. собирается по мере необходимости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Назначение – </w:t>
            </w:r>
            <w:r>
              <w:rPr>
                <w:i/>
                <w:sz w:val="16"/>
                <w:szCs w:val="16"/>
              </w:rPr>
              <w:t>справочная инф.; рекомендательная инф.</w:t>
            </w:r>
            <w:r>
              <w:rPr>
                <w:sz w:val="16"/>
                <w:szCs w:val="16"/>
              </w:rPr>
              <w:t xml:space="preserve"> явл. результ. анализа опубликованных данных; </w:t>
            </w:r>
            <w:r>
              <w:rPr>
                <w:i/>
                <w:sz w:val="16"/>
                <w:szCs w:val="16"/>
              </w:rPr>
              <w:t xml:space="preserve">нормативная </w:t>
            </w:r>
            <w:r>
              <w:rPr>
                <w:sz w:val="16"/>
                <w:szCs w:val="16"/>
              </w:rPr>
              <w:t xml:space="preserve">– нормы времени на произ-ве; </w:t>
            </w:r>
            <w:r>
              <w:rPr>
                <w:i/>
                <w:sz w:val="16"/>
                <w:szCs w:val="16"/>
              </w:rPr>
              <w:t xml:space="preserve">сигнальная </w:t>
            </w:r>
            <w:r>
              <w:rPr>
                <w:sz w:val="16"/>
                <w:szCs w:val="16"/>
              </w:rPr>
              <w:t xml:space="preserve">– инф. в ходе отклонений от запланированного плана; </w:t>
            </w:r>
            <w:r>
              <w:rPr>
                <w:i/>
                <w:sz w:val="16"/>
                <w:szCs w:val="16"/>
              </w:rPr>
              <w:t>регулирующая</w:t>
            </w:r>
            <w:r>
              <w:rPr>
                <w:sz w:val="16"/>
                <w:szCs w:val="16"/>
              </w:rPr>
              <w:t xml:space="preserve"> использ. для устранения причин отклонения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 xml:space="preserve">3.обработка инф.: </w:t>
            </w:r>
            <w:r>
              <w:rPr>
                <w:i/>
                <w:sz w:val="16"/>
                <w:szCs w:val="16"/>
              </w:rPr>
              <w:t>первичная</w:t>
            </w:r>
            <w:r>
              <w:rPr>
                <w:sz w:val="16"/>
                <w:szCs w:val="16"/>
              </w:rPr>
              <w:t xml:space="preserve"> получ. в результ. полевых исслед. через личные контакты с источником инф.; </w:t>
            </w:r>
            <w:r>
              <w:rPr>
                <w:i/>
                <w:sz w:val="16"/>
                <w:szCs w:val="16"/>
              </w:rPr>
              <w:t>вторичная</w:t>
            </w:r>
            <w:r>
              <w:rPr>
                <w:sz w:val="16"/>
                <w:szCs w:val="16"/>
              </w:rPr>
              <w:t xml:space="preserve">  - обработанная систематизированная, помешенная на к-л носитель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b/>
                <w:sz w:val="16"/>
                <w:szCs w:val="16"/>
              </w:rPr>
              <w:t>Марк. информ. систем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(МИС)</w:t>
            </w:r>
            <w:r>
              <w:rPr>
                <w:sz w:val="16"/>
                <w:szCs w:val="16"/>
              </w:rPr>
              <w:t xml:space="preserve"> – предназначена для регулирования планового сбора, анализа и распределения инф. необходимой для принятия решений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МИС включ. специалистов по сбору и анализу инф.; оборудование позвол. собирать и анализ-ть инф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и основных блока работ: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определение пользователя и его потребностей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разработка программного обеспечения (способы хранения, доступности)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3.внедрение МИС (апробация, отладка процедур, проверка точности работы)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За последние годы МИС превратилась из инструм. простого мониторинга в сист. поддержки принятия решений (СППР)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СППР </w:t>
            </w:r>
            <w:r>
              <w:rPr>
                <w:sz w:val="16"/>
                <w:szCs w:val="16"/>
              </w:rPr>
              <w:t>– сов-ть данных, моделей, инструментов и методик, при помощи кот. компания аккумулирует и анализ-ет внут. и внеш. инф. для принятия марк. решений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ричины увеличения значимости МИС: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1.глобализация и интернационал. сист. марк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ревышение предложения над спросом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обострение конкуренции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ная область м. инф.: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сист. внут. отчетности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сист. анализа внеш. данных о рынке: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ткрытая инф. через СМИ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-закрытая приобрет. на коммерч. основе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3.сист. м.и., т.е. конкрет исслед. (анализ рынка, политика цен)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сист. анализа управления марк-га, т.е. инф. об эконом. положении: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экспертные оценки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 xml:space="preserve">-регрессивные и корреляционные 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иммитационные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пред. реакций потребителей через проведение опросов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промышленный шпионаж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Описание выборки: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Выборка</w:t>
            </w:r>
            <w:r>
              <w:rPr>
                <w:sz w:val="16"/>
                <w:szCs w:val="16"/>
              </w:rPr>
              <w:t xml:space="preserve"> - способ выделения из общей сов-ти объектов некоторой их части, на основе кот. м.б. получена надежная инф. Самые мягкие требования к выборке предъяв. к исслед. имеющего разведывающий хар-р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Главным принципом</w:t>
            </w:r>
            <w:r>
              <w:rPr>
                <w:sz w:val="16"/>
                <w:szCs w:val="16"/>
              </w:rPr>
              <w:t xml:space="preserve"> явл. выделение полярных групп по существующим для анализа критериям. Сбор инф. продолжается до разнообразного накопления сведений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Все остальные виды исслед. (описательные, оправдательные, экспериментальные) проводятся в связи с принципом репрезентативности, т.е. должна отражать характеристики целого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i/>
                <w:sz w:val="16"/>
                <w:szCs w:val="16"/>
              </w:rPr>
              <w:t>В программе исслед. необходимо описать: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состав выборки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2.принципы отбора элементов выборочной сов-ти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объем выборки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4.техника сбора инф. и контроля за его качеством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Ожидаемые результаты: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1.Основной аналитический отчет содержит подробную инф. обо всех аспектах исслед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2.Краткий отчет или резюме содержит основные выводы исслед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К отчету по результатам кол-ых исслед. необходимо приложить табл. стат. распределений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Отчетные данные кол-ых исслед. включ. в себя расшифровки текстов интервью, видео- и аудиокассеты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5.Определение потребности в м.и.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Случаи, в кот. целесообразно отказаться: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если марк. проб. и цели исслед. невозможно четко опред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2.если заказчик и так обладает необход. инф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3.если м.и. могут привести к утечке инф. конкурентам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4.если формат исслед. не модет отразить реальной картины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если затраты на исслед. превышают их полезный эффект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если бюджет не позволяет провести исслед. в полном объеме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7.если результаты исслед. не повлияют на действия компании заказчика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7.Выбор конкретных методов сбора и анализа данных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 xml:space="preserve">Метод сбора определяется задачами м.и.При проведении м.и. используются фиксированные приборы, но их трудно интерпретировать. После интерпретации понятий переходят к формулировке раб. гипотезы.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Раб. гипотеза – обоснованные предположения о структуре и хар-ре связи м/ду изуч. объектами и возможными подходами к решению марк. проблем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ология конкрет. методов м.и.: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. проблемы: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Общие исслед. рынка: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бъем и емкость рынка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динамика рынка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труктура рынка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конкуренты на рынке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рогноз динамики рынка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Ситуация в компании: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динамика продаж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доля рынка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Потребители: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оц-демограф. хар-ки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-мотивы покупки и потребления товара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тардиц. модели покупки и потреб. продукта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Продукт: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тношение к нов. продукту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требительские кач-ва прод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имидж или восприятие прод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Марка и бренд: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лояльность марки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-образ марки в различ. группах потребителей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нание марок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Упаковка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браз упаковки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тдел. Эл-ты упаковки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редпочтения потребит. различ. типов упаковки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Цена: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пред. оптим. цен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рентабельность продукта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Распределение: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-роль различ. каналов распред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тношение посредников к компании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-наличие прод. в точках продаж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методы продаж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товарные запасы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Коммуникации: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пред. целевой группы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-разработка реклам. сообщения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ыбор каналов коммуникац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-эффективность рекламных компаний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10.Эффект-ть марк. стратегии: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 эл-там комплекса марк-га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Маркетинговые исследования: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Анализ вторичной инф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татистич. данных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материалов СМИ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данные панельных исслед. потреб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анные панельных исслед. рознич. сети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эконом. исслед-ия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Анализ внутр. инф.: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татистика продаж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анализ внутр. инф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рогноз продаж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Анализ потребителей: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комплексные исслед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требит. панели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качеств. исслед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фокус группы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Анали продукта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качест. исслед. концепции прод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ачест. исслед. мотивации потреб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тесты качества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Анализ бренда: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требит. панели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кол-ые исслед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кач-ые исслед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фокус группы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Анали упаковки: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-ые исслед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фокус группы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рын. тесты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Анализ цен: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треб. панели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Анализ распределения: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анализ продаж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анели посредников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блюдение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кетный опрос посредников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-анализ управлен. тов. запасами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Анализ коммуникаций: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ые исслед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кач-ые исслед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фокус группы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-анализ узнаваемости рекламы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-предварительные тесты рекламы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10.Анализ эффект-ти марк. стратегии: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рын. тесты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равнительные регион. тест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Развитие мир. рынка м.и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Первые нац. рынки м.и. зародились еще в 30-х г. 20 века, когда возникла необходимость в разработке стратегии по стимулированию сбыта потребит. тов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. 40-х – н. 50-х можно считать началом развития единого рынка м.и. выходящего за рамки отдел. нац. рынков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 xml:space="preserve">48 г. – 1-ый в истории конгресс </w:t>
            </w:r>
            <w:r>
              <w:rPr>
                <w:sz w:val="16"/>
                <w:szCs w:val="16"/>
                <w:lang w:val="en-US"/>
              </w:rPr>
              <w:t>ESOMAR</w:t>
            </w:r>
            <w:r>
              <w:rPr>
                <w:sz w:val="16"/>
                <w:szCs w:val="16"/>
              </w:rPr>
              <w:t xml:space="preserve"> (Европ. об-ва исследователей рынка и обществен. мнения)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До 60-х г. м.и. имели в большей степени научную и методолог., а не коммерч. ориентацию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С 60-х – 90-х гг. 20в. высокая маркет. активность на всех экономически развитых рынках привела к формир. устойчивого и пост. растущего спроса на м.и., что способствовало созданию большого числа проф. марк. агенств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В результате в к. 20 в. м.и. превратились в одну из наиболее стабильно растущих отраслей эк-ки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Одной и основных тенденций рынка м.и. явл. глоболизация, проявляющаяся в: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1.развитии единого мирового рынка исследований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2.расширении д-ти крупнейших исслед. компаний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3.развитии новых информ. технологий и ср-в коммуникаций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тенденции к стандартизации исслед. методик, продуктов и технологий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5.постепенном выравнивании кач-го уровня исслед. в различ. регионах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наст. время рынок м.и. находится на стадии роста, об этом свидетельствуют достаточно высокие темпы роста 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 рынка, пост. развитие рынка, рост устойчивости компаний, появление новых сегментов клиентов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намика рос. рынка м.и.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Первые исслед. компании появились в к. 80-х гг. и были ориентированы на соц. иисслед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По географ. представ. услуг, рос. компании  подраздел. на: национальные, региональные, локальные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По спектрам представ. услуг в России как и во всем мире сущ. комп. полного цикла, так и комп. производ. цикла (полевые работы)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В целом локальные рынки м.и. в России представ. сов-ть 2-х практически независимых др. от др. сфер д-ти – полевых работ по заказам и работ полного цикла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.и. в России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мониторинговые (омнибус, потреб. панели, интервью онлайн)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-качественные исслед. (интервью)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количественные (опросы уличные, телефонные, онлайн)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b/>
                <w:sz w:val="16"/>
                <w:szCs w:val="16"/>
              </w:rPr>
              <w:t>6.Определение целей и задач исслед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Цели и задачи исслед. следует строго ориентировать на получение инф. необходимой для решения поставленной марк. проблемы. При этом цель исслед. должна отражать его конечный результат, а задача формирует те ответы, на кот. необход. получить для реализации поставлн. цели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тельские цели: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1.Разведовательные цели _ если об объекте исследования имеется крайне мало сведений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2.Описательные цели ставятся когда сущ. потребность в детальном систематизированном описании марк. ситуаций.____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3.Аналитико-экспертные цели выдвигаются, если имеется значит. объем инф. об объекте исслед. и требуется проверить маркет. гипотезы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4.Оправданные цели формулируются в том случае если требуется  подтвердить объектив. инф-ей т.з. на проблему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 рабочих гипотез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Обоснованность раб. гипотез проверяется путем их соотнесения с объектив. фактами надежной марк. инф. Для этого следует описать все исполнительные термины. После этого можно перейти к окончательной формулировке раб. гипотез _ обоснованности предположений о структуре и хар-ре связей м/ду изуч. объектами и возможных подходов к решению марк. проблем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Главным требованием хор. гипотезы – принцип проверяемости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Требования к формулировке гипотезы: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-чтобы она содержала те понятия, кот. имеют импир. интерпретацию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-чтобы она соответствовала методологическим и практич. возможностям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 xml:space="preserve">-чтобы она исходила из макс. простого основания и не содержала большого числа ограничений.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вая гипотеза не должна противоречить установленным фактам. 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. Опред. проблемы м.и.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Четкая картина проблемной ситуации и постановка адекватных задач явл. необходимыми условиями проведения эффективных м.и.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сточники марк. проблем: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1.непредвиденные изменения (влияние различ. факторов внеш. среды)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2.спланированные изменения – влияние на д-ть фирмы заранее подготовленных факторов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случайные изменения – случайные идеи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Независимо от источника марк. проблемы, ее решение требует дополнит. инф., кот. можно получить через взаимод. м/ду заказчиком и исслед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Перед началом работы маркетолог должен провести глубинное интервью, чтобы иметь представление о след. вещах: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1.фукцион. обязанности и проф. представления заказчика, т.е. отношение к м.и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личностные особенности заказчика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3.система принятия решений в компании заказчика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4.детальный анализ проблемы, теребующей решения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е глубинного интервью необходимо четко сформулировать марк. проблему. Лучше всего предложить заказчику подготовить бриф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труктура брифа: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краткая инф. о заказчике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2.описание тек. инф. на рынке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3.четка формулировка марк. проблемы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4.инф. о хар-ре использов. результатов исслед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инф. позвол. исследователю опред. формат исслед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6.сроки подготовки и формы технич. задания на проведение м.и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7.примерные фин. и временные ограничения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гипотезы заказчика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b/>
                <w:sz w:val="16"/>
                <w:szCs w:val="16"/>
              </w:rPr>
              <w:t>2.Цели, задачи и осн. понятия м.и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 xml:space="preserve">Осн. каналом получ. инф. необходимой для принятия управленческих решений явл. м.и.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М.и.</w:t>
            </w:r>
            <w:r>
              <w:rPr>
                <w:sz w:val="16"/>
                <w:szCs w:val="16"/>
              </w:rPr>
              <w:t xml:space="preserve"> – целенаправленный процесс, включ. 4 этапа: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1.определение проблемы и постановка цели исслед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разработка плана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реализация этого плана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4.сбор и анализ данных, представление результатов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М.и.</w:t>
            </w:r>
            <w:r>
              <w:rPr>
                <w:sz w:val="16"/>
                <w:szCs w:val="16"/>
              </w:rPr>
              <w:t xml:space="preserve"> явл. инф., кот. связывает орг-ю с потреб. через инф., инф. используется для выявления и определения возможностей и проблем Марк-га, разработки, уточнения оценки и контроля исполнения марк. мероприятий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 xml:space="preserve">Т.о. </w:t>
            </w:r>
            <w:r>
              <w:rPr>
                <w:b/>
                <w:i/>
                <w:sz w:val="16"/>
                <w:szCs w:val="16"/>
              </w:rPr>
              <w:t>м.и. в широком смысле слова</w:t>
            </w:r>
            <w:r>
              <w:rPr>
                <w:sz w:val="16"/>
                <w:szCs w:val="16"/>
              </w:rPr>
              <w:t xml:space="preserve"> охватывает практически всю инф-аналит. д-ть компании от выявления как внут., так и внеш. проблем и возможностей бизнеса, до разработки общей стратегии и конкрет. марк. мероприятий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Сбор и анализ инф</w:t>
            </w:r>
            <w:r>
              <w:rPr>
                <w:sz w:val="16"/>
                <w:szCs w:val="16"/>
              </w:rPr>
              <w:t>. в м.и. осущ. с помощью методов и методик, заимствованных из др. наук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Осн. отличием прикладной  прикладной социологии от академической</w:t>
            </w:r>
            <w:r>
              <w:rPr>
                <w:sz w:val="16"/>
                <w:szCs w:val="16"/>
              </w:rPr>
              <w:t xml:space="preserve"> не в использов. к-л. спец. методов, ни в особых процедурах, ни в теор. моделях, а в том, что прикладная социология имеет исключ. практическую ориентацию. Ее результаты использ. в социолог. практике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Т.о. м.и., в кот. использ. социолог. методы по сути явл. прикладным соц. исслед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лючевые особенности м.и.: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редмет исслед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требования к формату и языку аналит. мат-ла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3.изучение таких явлений и факторов, на кот. заказчик может оказать воздействие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4.Изучение процессов, явлений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5.Отсутствие методических и орг-ых шаблонов, использование комплексных исследовательских методик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6.исслед. всегда ограничено временными и бюджетными рамками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7:19:00Z</dcterms:created>
  <dc:creator>Катя</dc:creator>
  <dc:description/>
  <dc:language>en-US</dc:language>
  <cp:lastModifiedBy>Катя</cp:lastModifiedBy>
  <dcterms:modified xsi:type="dcterms:W3CDTF">2005-01-13T18:25:00Z</dcterms:modified>
  <cp:revision>7</cp:revision>
  <dc:subject/>
  <dc:title>1</dc:title>
</cp:coreProperties>
</file>