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Методы экспертных оценок</w:t>
            </w:r>
          </w:p>
          <w:p>
            <w:pPr>
              <w:pStyle w:val="Style15"/>
              <w:rPr/>
            </w:pPr>
            <w:r>
              <w:rPr/>
              <w:t>Методы орг-ии работы со специалистами-экспертами и обр-ки мнений экспертов, выраженных в колич-ой и кач-ой форме с целью подго-ки инфы для принятия реш-ий, лицами принимающими решения. Методы:</w:t>
            </w:r>
          </w:p>
          <w:p>
            <w:pPr>
              <w:pStyle w:val="Style15"/>
              <w:rPr/>
            </w:pPr>
            <w:r>
              <w:rPr>
                <w:i/>
              </w:rPr>
              <w:t>1.Взаимооценка экспертов</w:t>
            </w:r>
            <w:r>
              <w:rPr/>
              <w:t>. Вероятны различные проявления личных и гр-ых симпатий, неосведомленность экспертов о возможностях друг друга. Привлечение коллег нецелесообразно, т.к. их взгляды совпадают.</w:t>
            </w:r>
          </w:p>
          <w:p>
            <w:pPr>
              <w:pStyle w:val="Style15"/>
              <w:rPr/>
            </w:pPr>
            <w:r>
              <w:rPr>
                <w:i/>
              </w:rPr>
              <w:t>2.Методы самооценки экспертов</w:t>
            </w:r>
            <w:r>
              <w:rPr/>
              <w:t>. Позволяет оценить степень самоуверенности эксперта, его открытости к контактам.</w:t>
            </w:r>
          </w:p>
          <w:p>
            <w:pPr>
              <w:pStyle w:val="Style15"/>
              <w:rPr/>
            </w:pPr>
            <w:r>
              <w:rPr>
                <w:i/>
              </w:rPr>
              <w:t>3.Исп-ие формальных показателей</w:t>
            </w:r>
            <w:r>
              <w:rPr/>
              <w:t>. Должность, стаж, число публикаций, степень. Применяется при решении традиционных марк-х задач.</w:t>
            </w:r>
          </w:p>
          <w:p>
            <w:pPr>
              <w:pStyle w:val="Style15"/>
              <w:rPr/>
            </w:pPr>
            <w:r>
              <w:rPr>
                <w:i/>
              </w:rPr>
              <w:t>4.Метод «снежного кома».</w:t>
            </w:r>
            <w:r>
              <w:rPr/>
              <w:t xml:space="preserve"> От каждого эксперта получают рекомендации по подбору др спецов. Пр-сс расширения списка прекращается, когда перестают появляться новые лица. Число экспертов д.б не меньше, чем число оцениваемы событий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Ассоциативные вербальные методы</w:t>
            </w:r>
          </w:p>
          <w:p>
            <w:pPr>
              <w:pStyle w:val="Style15"/>
              <w:rPr/>
            </w:pPr>
            <w:r>
              <w:rPr>
                <w:b/>
              </w:rPr>
              <w:t>Свободные ассоциации</w:t>
            </w:r>
            <w:r>
              <w:rPr/>
              <w:t xml:space="preserve"> – модератор предлагает респ-ам сказать все, что спонтанно пришло в голову в связи с изучаемым предметом. Записывает высказ-я. Эта техника часто исп-ся вначале гр-ой дискуссии в целях разрежения обстановки и разогрева гр. Лучше всех работает среди обр-х респ-ов, людей молодого возраста.</w:t>
            </w:r>
          </w:p>
          <w:p>
            <w:pPr>
              <w:pStyle w:val="Style15"/>
              <w:rPr/>
            </w:pPr>
            <w:r>
              <w:rPr>
                <w:b/>
              </w:rPr>
              <w:t>Направленные ассоциации (аналогии)</w:t>
            </w:r>
            <w:r>
              <w:rPr/>
              <w:t xml:space="preserve"> – 1.Респондентам предлаг-ся представить изучаемый О в виде чего-то другого. Подход способст-ет освоб-ию от логич-х противоречий, напр-я всю энергию респ-та на поиск эмоц-но окрашенных ярких образов. 2.Респ-ам демонстр-ют набор различных картинок и просят отобрать те, кот наиболее полно подходят предмету обсуждения.</w:t>
            </w:r>
          </w:p>
          <w:p>
            <w:pPr>
              <w:pStyle w:val="Style15"/>
              <w:rPr/>
            </w:pPr>
            <w:r>
              <w:rPr>
                <w:b/>
              </w:rPr>
              <w:t>Персонификация</w:t>
            </w:r>
            <w:r>
              <w:rPr/>
              <w:t xml:space="preserve"> – респ-ту предлаг-ся оживить исслед-ый О. Модификации: 1.респонденту предлаг-ся предст-ть себя исслед продуктом и расскзать что он  испытывает в подобной роли. 2.респ-ту предлга-ся сочинить небольшой рассказ о том. Каким челом м.б исслед продукт. 3.респ-ту предлаг-ся описать типичного потр-ля данного продукта.</w:t>
            </w:r>
          </w:p>
          <w:p>
            <w:pPr>
              <w:pStyle w:val="Style15"/>
              <w:rPr/>
            </w:pPr>
            <w:r>
              <w:rPr/>
              <w:t>Персонификация м.б и не вербальной. Просят выбрать изображение людей, типичных потребителей данного продукта, или нарисовать то, с чем ассоц-ся данный продукт.</w:t>
            </w:r>
          </w:p>
          <w:p>
            <w:pPr>
              <w:pStyle w:val="Style15"/>
              <w:rPr/>
            </w:pPr>
            <w:r>
              <w:rPr>
                <w:b/>
              </w:rPr>
              <w:t>Метод идеального продукта</w:t>
            </w:r>
            <w:r>
              <w:rPr/>
              <w:t xml:space="preserve"> – респ-ам предлаг-ся рассказать каким они предст-ют идеально исследуемый продукт. Можно дать им высказаться свободно, а затем задать необх-ую стр-ру образа продукта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Plan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ame</w:t>
            </w:r>
            <w:r>
              <w:rPr/>
              <w:t xml:space="preserve"> – модератор предлагает респ-ам представить путешествие на космич корабле. Говорит: «Мы подлетаем к планете «Название марки». Что вы видите на планете? Хотите ли вы высадится?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 Ассоциативные невербальные методы</w:t>
            </w:r>
          </w:p>
          <w:p>
            <w:pPr>
              <w:pStyle w:val="Style15"/>
              <w:rPr/>
            </w:pPr>
            <w:r>
              <w:rPr>
                <w:b/>
              </w:rPr>
              <w:t>Образные ассоциации (слова, картинки)</w:t>
            </w:r>
            <w:r>
              <w:rPr/>
              <w:t xml:space="preserve"> – ассоциативная техника, использует вербр-ые и неверб-ые стимулы. Респ-ту предл-ся набор журналов, и они выбир-ют те иллюстрации и заголовки, кот в наиб-ей степени ассоц-ся с различн-ми хар-ми исследуемого продукта. По завер-ии выбора модератор просит прокомментир-ть свой выбор. Наиболее эффект-ен при анализе имиджа марки, разраб-ки концепции нового продукта, оценки эффект-ти рекламы…</w:t>
            </w:r>
          </w:p>
          <w:p>
            <w:pPr>
              <w:pStyle w:val="Style15"/>
              <w:rPr/>
            </w:pPr>
            <w:r>
              <w:rPr>
                <w:b/>
              </w:rPr>
              <w:t>Идентификация образов</w:t>
            </w:r>
            <w:r>
              <w:rPr/>
              <w:t xml:space="preserve"> – респ-ам предлаг-ся набр фоток различн-х людей, кот следует сгруии-ать по какому-то заданному модератором п-пу. Дают свои комментарии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Ситуативные ассоциации </w:t>
            </w:r>
            <w:r>
              <w:rPr/>
              <w:t>– исп-ют фотки, но акцент делается не на типажах, а на различн-х ситуациях. Респ-ам предлагается выбрать наиболее привлек-ые и непривлек-ые ситуации и объяснить причину выбора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Личностные ассоциации </w:t>
            </w:r>
            <w:r>
              <w:rPr/>
              <w:t>– исп-е фоток с изобр-ем людей, либо вовлеч-ых в опред-ые ситуации, либо просто портреты. 1.Вариативная методика – фотки подбираются под каждую тему заново. 2.Фиксированная методика – фиксир-ые набор фоток, подобранных в соотв-ии со специфич хар-ми изобр-ых на них людей. Набор фоток наз-т «картой лиц»</w:t>
            </w:r>
          </w:p>
          <w:p>
            <w:pPr>
              <w:pStyle w:val="Style15"/>
              <w:rPr/>
            </w:pPr>
            <w:r>
              <w:rPr>
                <w:b/>
              </w:rPr>
              <w:t>Коллаж</w:t>
            </w:r>
            <w:r>
              <w:rPr/>
              <w:t xml:space="preserve"> – респ-ам выдают красочные журналы, просят выбрать иллюстр-ии, вызывающие ассоциации с продуктом. Затем уч-ки гр должны сделать коллаж, размещая иллюстрации в опред-ом порядке на листе бумаги большого формата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Br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gh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allery</w:t>
            </w:r>
            <w:r>
              <w:rPr>
                <w:b/>
              </w:rPr>
              <w:t xml:space="preserve"> – </w:t>
            </w:r>
            <w:r>
              <w:rPr/>
              <w:t>базир-ся на аналогичной идеи, только вместо фоток людей исп-ся фото 4 осн-ых эл-ов. Респ-ты получают набор из 20 картинок и выбирают из них одну или неск-ко, максим-но соотв-их образу продукта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. Рыночные тесты. Пролонгированные лаб тесты. Лабораторные рыночные тесты.</w:t>
            </w:r>
          </w:p>
          <w:p>
            <w:pPr>
              <w:pStyle w:val="Style15"/>
              <w:rPr/>
            </w:pPr>
            <w:r>
              <w:rPr>
                <w:b/>
              </w:rPr>
              <w:t>Рын тесты</w:t>
            </w:r>
            <w:r>
              <w:rPr/>
              <w:t xml:space="preserve"> позв-т проверить жизнеспособность  новинки в реальных усл-х и получить точную и надежную инфу по целому комплексу марк-х показателей. Обязат-ого тестир-е треб-ют товары высокого риска, в кот вложено много ср-в. </w:t>
            </w:r>
          </w:p>
          <w:p>
            <w:pPr>
              <w:pStyle w:val="Style15"/>
              <w:rPr/>
            </w:pPr>
            <w:r>
              <w:rPr/>
              <w:t xml:space="preserve">Общие хар-ки рын тесток: 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преобладание колич-х методик сбора инфы; 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исп-е обощ-х индикаторов: 1.</w:t>
            </w:r>
            <w:r>
              <w:rPr>
                <w:i/>
              </w:rPr>
              <w:t>Индекс заинтер-х потр-ей</w:t>
            </w:r>
            <w:r>
              <w:rPr/>
              <w:t xml:space="preserve"> – число респ-ов жел пробовать продукт к числу опрошенных; 2.</w:t>
            </w:r>
            <w:r>
              <w:rPr>
                <w:i/>
              </w:rPr>
              <w:t>Индекс повторных покупок</w:t>
            </w:r>
            <w:r>
              <w:rPr/>
              <w:t xml:space="preserve"> – число респ-ов покупающих продукт регулярно к числу опрошенных. 3.</w:t>
            </w:r>
            <w:r>
              <w:rPr>
                <w:i/>
              </w:rPr>
              <w:t>Индекс принятия продукта</w:t>
            </w:r>
            <w:r>
              <w:rPr/>
              <w:t xml:space="preserve"> – числ-ть населения*доля заинтер-х*доля повторных покупок. 4.</w:t>
            </w:r>
            <w:r>
              <w:rPr>
                <w:i/>
              </w:rPr>
              <w:t>Доля марки</w:t>
            </w:r>
            <w:r>
              <w:rPr/>
              <w:t xml:space="preserve"> – принятие продукта*частота покупки*кол-во ед-ц товара, купл-х 1 раз. 5.</w:t>
            </w:r>
            <w:r>
              <w:rPr>
                <w:i/>
              </w:rPr>
              <w:t>Доля целевого сегмента</w:t>
            </w:r>
            <w:r>
              <w:rPr/>
              <w:t xml:space="preserve"> – доля покупателей марки к числу опрошенных.</w:t>
            </w:r>
          </w:p>
          <w:p>
            <w:pPr>
              <w:pStyle w:val="Style15"/>
              <w:rPr/>
            </w:pPr>
            <w:r>
              <w:rPr>
                <w:b/>
              </w:rPr>
              <w:t>Пролонгированные продукт тесты</w:t>
            </w:r>
            <w:r>
              <w:rPr/>
              <w:t xml:space="preserve">. Исслед-ль предлаг-т потр-лю приобр-ти этот продукт, а также продукт конкур-в по сниж-м ценам. Такого рода покупки повт-ся 3-5 раз (респ-т сам выбирает марки). Исслед-ль опраш-т респ-та, фиксир-я приобр-е марки и выясняя его посл-е реакции на продукты. М-д позволяет получить индекс повторных покупок. </w:t>
            </w:r>
            <w:r>
              <w:rPr>
                <w:i/>
              </w:rPr>
              <w:t>Ограничения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не позволяет  оценить объем рынка нов продукта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тесты не охватывают дилеров. </w:t>
            </w:r>
            <w:r>
              <w:rPr>
                <w:i/>
              </w:rPr>
              <w:t>Преимущества</w:t>
            </w:r>
            <w:r>
              <w:rPr/>
              <w:t>: оперативность, дешевизна.</w:t>
            </w:r>
          </w:p>
          <w:p>
            <w:pPr>
              <w:pStyle w:val="Style15"/>
              <w:rPr/>
            </w:pPr>
            <w:r>
              <w:rPr>
                <w:b/>
              </w:rPr>
              <w:t>Лабораторные рыночные тесты</w:t>
            </w:r>
            <w:r>
              <w:rPr/>
              <w:t>. Предполагает приглаш-е респ-та в специальное место, в кот воссоздана атмосфера магазина. Сначала респ-ту демонстр-т рекламные ролики, затем дают усл-е деньги на кот надо купить продукты: если выбирается нов продукт его можно забрать. Спустя неск дней респ-т приглашается для повторн покупок, но уже за свои деньги. Собран данные позв-т оценить готовность к покупке нов продукта, вероятность повт-х покупок, эффект-ть рекл-х мат-ов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. Управляемый пробный маркетинг</w:t>
            </w:r>
          </w:p>
          <w:p>
            <w:pPr>
              <w:pStyle w:val="Style15"/>
              <w:rPr/>
            </w:pPr>
            <w:r>
              <w:rPr/>
              <w:t xml:space="preserve">База – социальный метод наблюдения. Совместно с произв-м исслед-ль форм-ет перечень магазинов в кот планир-ся тестир-ть нов продукты. Самым доступным сп-бом явл-ся </w:t>
            </w:r>
            <w:r>
              <w:rPr>
                <w:i/>
              </w:rPr>
              <w:t>анализ кассовых чеков.</w:t>
            </w:r>
            <w:r>
              <w:rPr/>
              <w:t xml:space="preserve"> Необх-мо также узнать как потр-ль выбирает  новый продукт – исп-ть наблюдателей или спец запис-ю аппаратуру. </w:t>
            </w:r>
            <w:r>
              <w:rPr>
                <w:i/>
              </w:rPr>
              <w:t>Наблюдение</w:t>
            </w:r>
            <w:r>
              <w:rPr/>
              <w:t xml:space="preserve"> – прямая рег-ия событий очевидце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. Пробные рынки. Имитационные тесты.</w:t>
            </w:r>
          </w:p>
          <w:p>
            <w:pPr>
              <w:pStyle w:val="Style15"/>
              <w:rPr/>
            </w:pPr>
            <w:r>
              <w:rPr>
                <w:b/>
              </w:rPr>
              <w:t>Пробные рынки</w:t>
            </w:r>
            <w:r>
              <w:rPr/>
              <w:t xml:space="preserve">. Компания произв-ль при помощи исслед-й фирмы опр-т ряд регионов или городов в кот торговый персонал компании будет пытаться продать нов товар оптом в магазины, добиваясь его выгодного местоположения на полках. Анализ проб рынков может осущ-ся по 2 вар-м: 1.в каждом регионе магазины уч-ки исследования разбиваются на неск-ко гр, к каждой гр исп-ся разл-ые ср-ва продвижения продукта; 2.сначала магазины раб-ют по одной марк-й стратегии, а через опр-ое время в стратегию вносятся коррективы. При помощи этой методики м.б решен ряд ключевых задач: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точно оценить потенц-й </w:t>
            </w:r>
            <w:r>
              <w:rPr>
                <w:lang w:val="en-US"/>
              </w:rPr>
              <w:t>V</w:t>
            </w:r>
            <w:r>
              <w:rPr/>
              <w:t xml:space="preserve"> рынка нов продукта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ротестир-ть различн-е марк-е стратегии продвижения нового продукта.</w:t>
            </w:r>
          </w:p>
          <w:p>
            <w:pPr>
              <w:pStyle w:val="Style15"/>
              <w:rPr/>
            </w:pPr>
            <w:r>
              <w:rPr>
                <w:b/>
              </w:rPr>
              <w:t>Имитационные тесты</w:t>
            </w:r>
            <w:r>
              <w:rPr/>
              <w:t>. Отбирается несколько опытных потр-ей товаров конкурентов новинки. Провод-ся интервью. Выясняют: знакомство с марками товаров товарной категории; отнош-е к маркам; частота покупок продуктов; причины выбора марки. Затем уч-ки присм-ют рекл мат-лы( не зная новый товар). После респ-ам выдается сумма денег и приглаш-ся в магазин для сов-ия покупки. Выбор ничем неограничен. Частота покупок фиксир-ся. Потр-ей купивших новый товар опрашивают по спец анкете.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ать Шпоры"/>
    <w:basedOn w:val="Normal"/>
    <w:qFormat/>
    <w:pPr>
      <w:spacing w:lineRule="auto" w:line="192"/>
      <w:ind w:left="-57" w:right="-57" w:hanging="0"/>
      <w:jc w:val="both"/>
    </w:pPr>
    <w:rPr>
      <w:sz w:val="16"/>
      <w:szCs w:val="16"/>
    </w:rPr>
  </w:style>
  <w:style w:type="paragraph" w:styleId="Style16">
    <w:name w:val="Заголовок Шпор"/>
    <w:basedOn w:val="Style15"/>
    <w:next w:val="Style15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2:05:00Z</dcterms:created>
  <dc:creator>Denя</dc:creator>
  <dc:description/>
  <dc:language>en-US</dc:language>
  <cp:lastModifiedBy>Denя</cp:lastModifiedBy>
  <dcterms:modified xsi:type="dcterms:W3CDTF">2005-01-13T14:22:00Z</dcterms:modified>
  <cp:revision>1</cp:revision>
  <dc:subject/>
  <dc:title>9</dc:title>
</cp:coreProperties>
</file>