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520"/>
        <w:gridCol w:w="2504"/>
        <w:gridCol w:w="240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17.Ассоциативные вербал. методики: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  <w:u w:val="single"/>
              </w:rPr>
              <w:t>1)Свободные ассоциации:</w:t>
            </w:r>
            <w:r>
              <w:rPr>
                <w:sz w:val="10"/>
                <w:szCs w:val="10"/>
              </w:rPr>
              <w:t xml:space="preserve"> модератор предлаг. респонд. сказать все, что спонтанно пришло в голову в связи с изучаем. предметом. Он запис. высказыв. респонд-в, а затем просит объяснить их. Эта техника часто использ-ся в начале группов. дискуссии, фркус гр., глубинного интервью в целях разряж. обстановки и разогрева гр. Эта метод. лучше раб-т среди образован. респонд., молод. люд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  <w:u w:val="single"/>
              </w:rPr>
              <w:t>2)Направлен. ассоциац</w:t>
            </w:r>
            <w:r>
              <w:rPr>
                <w:sz w:val="10"/>
                <w:szCs w:val="10"/>
              </w:rPr>
              <w:t>.:(а)респ-ту предлаг. представить изучаем. объект в виде ч-л. др. Такой подход способст-т освобожден. отлогич. противореч., направляя всю энергию респ-та на поиск эмоционал. окрашен-х и ярких образов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б)респ-ту демонстр-т набор различ. картинок и просят отобрать те, кот. наиболее подходят предмету обсужден-я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  <w:u w:val="single"/>
              </w:rPr>
              <w:t>3)Персонификация</w:t>
            </w:r>
            <w:r>
              <w:rPr>
                <w:sz w:val="10"/>
                <w:szCs w:val="10"/>
              </w:rPr>
              <w:t xml:space="preserve">: респ-ту предл-ся «оживить» исследуем. объект. Такой подход наделяет продукт чувствами, ощущениями, характ-ми чертами, многие из кот. исслед-ль в последств. может превратить в уникал. ценности, свойствен. дан. марке. </w:t>
            </w:r>
            <w:r>
              <w:rPr>
                <w:sz w:val="10"/>
                <w:szCs w:val="10"/>
                <w:u w:val="single"/>
              </w:rPr>
              <w:t>Варианты:</w:t>
            </w:r>
            <w:r>
              <w:rPr>
                <w:sz w:val="10"/>
                <w:szCs w:val="10"/>
              </w:rPr>
              <w:t xml:space="preserve"> а)респ-ту предлаг-ся предст-ть  себя исследуем. прод-м и рас-ть, что он ипытыв-т в этой роли.; (б)респ-ту предл-ся сочинить небольш. рассказ о том, каким чел-ом мог бы быть исслед-м продукт; (в)респ-ту предлаг. описать типичн. потребит. дан. тов. марки. Персонификац. м.б. невербал. В этом случае респ-ов просят выбрать из предлож. изображ-й людей тех, кто больше всего соот-т их представлен. о типичн. потребит. дан. прод. или нарис-ть то, с чем у респ-ов ассоциир-ся объект исслед-я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  <w:u w:val="single"/>
              </w:rPr>
              <w:t>4)Метод «идеального продукта»:</w:t>
            </w:r>
            <w:r>
              <w:rPr>
                <w:sz w:val="10"/>
                <w:szCs w:val="10"/>
              </w:rPr>
              <w:t xml:space="preserve"> респ-м предлаг-ся рас-ть каким они предст-т себе идеальным исследуем-й продукт. При этом сначала можно дать им высказ-ся свободно, а затем задать необход. стр-ру образа прод.: размер, цвет…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  <w:u w:val="single"/>
              </w:rPr>
              <w:t>5)</w:t>
            </w:r>
            <w:r>
              <w:rPr>
                <w:i/>
                <w:sz w:val="10"/>
                <w:szCs w:val="10"/>
                <w:u w:val="single"/>
                <w:lang w:val="en-US"/>
              </w:rPr>
              <w:t>Planet</w:t>
            </w:r>
            <w:r>
              <w:rPr>
                <w:i/>
                <w:sz w:val="10"/>
                <w:szCs w:val="10"/>
                <w:u w:val="single"/>
              </w:rPr>
              <w:t xml:space="preserve"> </w:t>
            </w:r>
            <w:r>
              <w:rPr>
                <w:i/>
                <w:sz w:val="10"/>
                <w:szCs w:val="10"/>
                <w:u w:val="single"/>
                <w:lang w:val="en-US"/>
              </w:rPr>
              <w:t>game</w:t>
            </w:r>
            <w:r>
              <w:rPr>
                <w:i/>
                <w:sz w:val="10"/>
                <w:szCs w:val="10"/>
                <w:u w:val="single"/>
              </w:rPr>
              <w:t xml:space="preserve">: </w:t>
            </w:r>
            <w:r>
              <w:rPr>
                <w:sz w:val="10"/>
                <w:szCs w:val="10"/>
              </w:rPr>
              <w:t>модератор предлаг. респ-ам представить себе путешествие на космич. корабле. «Мы подлетаем к планете «марка».Что вы видите, хотите ли высадиться и/полетим дальше?»Респ-т рас-т, что им-но он видит там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8.Ассоциативн. невербал. методики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  <w:u w:val="single"/>
              </w:rPr>
              <w:t xml:space="preserve">1)Образные ассоциац.: </w:t>
            </w:r>
            <w:r>
              <w:rPr>
                <w:sz w:val="10"/>
                <w:szCs w:val="10"/>
              </w:rPr>
              <w:t>эта техника ис-т вербал. и невербал. стимулы. Респ-м предлаг-ся набор журналов и они выбирают те иллюстрац. (заголовки), фразы, кот. в наибольш. степени ассоциир-ся с различ. хар-ми исследуем. прод. По завершен. выбора модератор просит респ-та прокомент-ть выбор. Метод эффект-н при: анализе имиджа марки, разраб. конц-ии нов. прод., оценке эф-ти рекламы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  <w:u w:val="single"/>
              </w:rPr>
              <w:t>2)Идентификация образов</w:t>
            </w:r>
            <w:r>
              <w:rPr>
                <w:sz w:val="10"/>
                <w:szCs w:val="10"/>
              </w:rPr>
              <w:t>: респ-м предлаг-ся набор фото-й различ. люд., кот. следует сгруп-ть по к-л задан-му модератором п-пу. Затем респ-т дает коментар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  <w:u w:val="single"/>
              </w:rPr>
              <w:t>3)Ситутивные ассоциац.:</w:t>
            </w:r>
            <w:r>
              <w:rPr>
                <w:sz w:val="10"/>
                <w:szCs w:val="10"/>
              </w:rPr>
              <w:t xml:space="preserve"> исп-ся фото-и, но акцент делается не на типажах, а на различ. ситуац. Респ-м предл-ся выбрать наиболее привлекат. и нет ситуац. и объяснить причину своего выбора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  <w:u w:val="single"/>
              </w:rPr>
              <w:t>4)Личностн. ассоциац.:</w:t>
            </w:r>
            <w:r>
              <w:rPr>
                <w:sz w:val="10"/>
                <w:szCs w:val="10"/>
              </w:rPr>
              <w:t xml:space="preserve"> исп-ие фото-й с изображен. людей, либо вовлечен. в опр. ситуац., либо просто портреты. </w:t>
            </w:r>
            <w:r>
              <w:rPr>
                <w:sz w:val="10"/>
                <w:szCs w:val="10"/>
                <w:u w:val="single"/>
              </w:rPr>
              <w:t>2подхода:</w:t>
            </w:r>
            <w:r>
              <w:rPr>
                <w:sz w:val="10"/>
                <w:szCs w:val="10"/>
              </w:rPr>
              <w:t xml:space="preserve"> (а)вариативная методика личност. ассоц-й: фото подбир-ся под кажд. тему обсужден. заново. Модератор, предъявляя фото респ-м просит указать: кто из этих лиц польз-ся маркой А, а кто маркой Б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б)фиксиров. метод-ка: исп-ся фиксиров. набор фото, подобран-х в соотв-и со специфич. хар-ми  изображен-х на них людей. Исп-ся одни и теже фото в теч. длит. вр., исслед-ль уже предполаг. возможн. реакцию на них со стор. респ-в. После больш. кол-ва фокус гр. кажд. лицо на фото как бы приобретает свой «личностн. профиль», основан. на коментар. самых различ. участ-в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  <w:u w:val="single"/>
              </w:rPr>
              <w:t>5)Колаш:</w:t>
            </w:r>
            <w:r>
              <w:rPr>
                <w:sz w:val="10"/>
                <w:szCs w:val="10"/>
              </w:rPr>
              <w:t xml:space="preserve"> респ-м раздают красочн. журналы и просят выбрать иллюстрац., вызывающ. ассоциац. с исследуем. прод. Затем участники гр. должны сделать колаш, размещая иллюстрац. в опр. порядке на листе бумаги. Разреш-ся допол-ть колаш своими рис-ми и репликами. Вр. не менее 40 мин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«+» (а)в отлич. от рисуночн. техник чел-к не тспытыв-т дискомфорта от неумения рис-ть;  (б)создан-й колаш легче интерпр-ть; (в)дан. колаш более содержат. и нагляден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  <w:u w:val="single"/>
              </w:rPr>
              <w:t>6)Проективные метод.:</w:t>
            </w:r>
            <w:r>
              <w:rPr>
                <w:sz w:val="10"/>
                <w:szCs w:val="10"/>
              </w:rPr>
              <w:t xml:space="preserve"> базир-ся на аналог. идеи, только вместо фото людей исп-ся изображ-я 4-х осн. элем-в: вода, огонь, земля, воздух. Кажд. респ-т получ. набор из 20 картинок и выбир-т одну и/неск-ко макс-но соотв-х образу изучаем. стимула. От респ-та треб-ся объяснить выбор.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9.Завершающие методы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  <w:u w:val="single"/>
              </w:rPr>
              <w:t>1)Завершение предложений</w:t>
            </w:r>
            <w:r>
              <w:rPr>
                <w:sz w:val="10"/>
                <w:szCs w:val="10"/>
              </w:rPr>
              <w:t xml:space="preserve">: модератор предлагает респ-м незакончен. предлож. и просит спонтанно их завершить. Необх. соблюд. </w:t>
            </w:r>
            <w:r>
              <w:rPr>
                <w:sz w:val="10"/>
                <w:szCs w:val="10"/>
                <w:u w:val="single"/>
              </w:rPr>
              <w:t>правила:</w:t>
            </w:r>
            <w:r>
              <w:rPr>
                <w:sz w:val="10"/>
                <w:szCs w:val="10"/>
              </w:rPr>
              <w:t xml:space="preserve"> а)предлож-я д.б. краткими и понят., четко сформулир-ми; (б)на заверш. предлож. дается строго опр-е вр.; (в)если предлож. зачит-тся, то модератор должен произносить все нейтрал. тоном, без интонаци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  <w:u w:val="single"/>
              </w:rPr>
              <w:t>2)Завершение историй:</w:t>
            </w:r>
            <w:r>
              <w:rPr>
                <w:sz w:val="10"/>
                <w:szCs w:val="10"/>
              </w:rPr>
              <w:t xml:space="preserve"> предлаг-ся закончить развернутую историю. При формулир-и ист-и стимула необх-мо предусм-ть широкий спектр возможн. финалов. Важно, чтобы после прослушив-я у респ. не возникал запрограм-й отв. и чтобы ист. имела проективн. хар-р, позволяющ. респ-ту не ассоциир-ть себя с героями ист. и раскрыться перед исслед-м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  <w:u w:val="single"/>
              </w:rPr>
              <w:t>3)</w:t>
            </w:r>
            <w:r>
              <w:rPr>
                <w:i/>
                <w:sz w:val="10"/>
                <w:szCs w:val="10"/>
                <w:u w:val="single"/>
                <w:lang w:val="en-US"/>
              </w:rPr>
              <w:t>Brand</w:t>
            </w:r>
            <w:r>
              <w:rPr>
                <w:i/>
                <w:sz w:val="10"/>
                <w:szCs w:val="10"/>
                <w:u w:val="single"/>
              </w:rPr>
              <w:t xml:space="preserve"> </w:t>
            </w:r>
            <w:r>
              <w:rPr>
                <w:i/>
                <w:sz w:val="10"/>
                <w:szCs w:val="10"/>
                <w:u w:val="single"/>
                <w:lang w:val="en-US"/>
              </w:rPr>
              <w:t>mapping</w:t>
            </w:r>
            <w:r>
              <w:rPr>
                <w:i/>
                <w:sz w:val="10"/>
                <w:szCs w:val="10"/>
                <w:u w:val="single"/>
              </w:rPr>
              <w:t>:</w:t>
            </w:r>
            <w:r>
              <w:rPr>
                <w:sz w:val="10"/>
                <w:szCs w:val="10"/>
              </w:rPr>
              <w:t xml:space="preserve"> исп-ся для выявлен. «+» и «-» марки по сравнению с конкур-ми, помогает найти место на рынке, кот. может занять нов. марка. При ее исп-ии респ-ов просят сгруппир-ть марки по к-л признаку или расположить их на сист. координат. При проведен. дан. метода ключев. фак-ом успеха явл. адекват. выбор параметров, критериев, по кот. оцен-ся конц-ии/марки. Они д.б. действит. значим. для потребит.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20.Конструирующие методы: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  <w:u w:val="single"/>
              </w:rPr>
              <w:t>1)Проективные вопр.:</w:t>
            </w:r>
            <w:r>
              <w:rPr>
                <w:sz w:val="10"/>
                <w:szCs w:val="10"/>
              </w:rPr>
              <w:t xml:space="preserve"> помогают респ-м в завуалиров. форме объяснить свое поведение или отношение к к-л продуктам/проблемам. Вопр. начин-ся с некот. утвержления якобы высказан-го др. чел-м. Далее респ-в просят объяснить причины, заставляющ. людей так думать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  <w:u w:val="single"/>
              </w:rPr>
              <w:t>2)Модифициров. ТАТ:</w:t>
            </w:r>
            <w:r>
              <w:rPr>
                <w:sz w:val="10"/>
                <w:szCs w:val="10"/>
              </w:rPr>
              <w:t xml:space="preserve"> испол-ся с целью изучения глубинных мотивов поведения потребит. в той и/иной ситуации+ для исследов. имиджа марки. Респ-м показ-т картинки с к-л ситуацией и просят сочинить рассказ. Тест широко примен-ся в исслед-х мотивации, т.к. предполагает тесную связь между высказан. фантазиями, скрытой мотивацией и реал. поведением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  <w:u w:val="single"/>
              </w:rPr>
              <w:t>3)</w:t>
            </w:r>
            <w:r>
              <w:rPr>
                <w:i/>
                <w:sz w:val="10"/>
                <w:szCs w:val="10"/>
                <w:u w:val="single"/>
                <w:lang w:val="en-US"/>
              </w:rPr>
              <w:t>Bubbles</w:t>
            </w:r>
            <w:r>
              <w:rPr>
                <w:i/>
                <w:sz w:val="10"/>
                <w:szCs w:val="10"/>
                <w:u w:val="single"/>
              </w:rPr>
              <w:t>:</w:t>
            </w:r>
            <w:r>
              <w:rPr>
                <w:sz w:val="10"/>
                <w:szCs w:val="10"/>
              </w:rPr>
              <w:t xml:space="preserve"> наиболее простой модификац. явл. рис. «героев» в опр. ситуации к кот. кот. надо дописать реплики в спец. облачках. Респ-ту выдается набор схематич. рис. и карандаши и предлаг-ся завершить рис.: приписать возможн. высказыв. героям, описать их хар-р, образ жизни. Респ-т должен прокомент-ть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  <w:u w:val="single"/>
              </w:rPr>
              <w:t xml:space="preserve">4)Ролевые </w:t>
            </w:r>
            <w:r>
              <w:rPr>
                <w:i/>
                <w:sz w:val="10"/>
                <w:szCs w:val="10"/>
                <w:u w:val="single"/>
                <w:lang w:val="en-US"/>
              </w:rPr>
              <w:t>Bubbles</w:t>
            </w:r>
            <w:r>
              <w:rPr>
                <w:sz w:val="10"/>
                <w:szCs w:val="10"/>
              </w:rPr>
              <w:t>: прим-ся для анализа типичн. ситуаций и мотивов испол-я тов., поиска нов. позицион. ниш для нов. тов., тестиров-я рекламн. матер-в. «-» а)первоначал. отторжен. респ., кот. не умеют рисовать; б)отнимает много вр.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0"/>
                <w:szCs w:val="10"/>
              </w:rPr>
              <w:t>Экспрессивные методики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Они делают акцент на изучение эмоциональн. восприятия потребит. исследуем. марки, продукта, категории прод. Данные, получен. с их помощью, позвол. понять не только отношение потребит, но и образы, кот. ассоциир-ся в сознан. потребит. с этой маркой, прод, категор. Эти методы хор. примен. при исследов. таких прод., результат действия кот. во многом придумыв-ся потребит., т.к. трудно описать этот результ. с рацион. т.з.  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  <w:u w:val="single"/>
              </w:rPr>
              <w:t xml:space="preserve">2 вида: </w:t>
            </w:r>
            <w:r>
              <w:rPr>
                <w:i/>
                <w:sz w:val="10"/>
                <w:szCs w:val="10"/>
                <w:u w:val="single"/>
              </w:rPr>
              <w:t>1)Фантастическ</w:t>
            </w:r>
            <w:r>
              <w:rPr>
                <w:sz w:val="10"/>
                <w:szCs w:val="10"/>
              </w:rPr>
              <w:t>. сценарий: позвол. ослабить напряжение, возникшее в гр. после обсужден. сложн. вопр., вкл. в обсужден. пассивн. респ-ов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  <w:u w:val="single"/>
              </w:rPr>
              <w:t>2)Проективные рис.:</w:t>
            </w:r>
            <w:r>
              <w:rPr>
                <w:sz w:val="10"/>
                <w:szCs w:val="10"/>
              </w:rPr>
              <w:t xml:space="preserve"> респ-ту дается бумага и карандаши и предл-ся выразить свое ощущение от тестир-го тов., марки. вр- не более 5мин. Под рис. респ-т должен подписать нес-ко слов, кот. будут хар-ть образ прод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  <w:u w:val="single"/>
              </w:rPr>
              <w:t>П-пы интерпритац.:</w:t>
            </w:r>
            <w:r>
              <w:rPr>
                <w:sz w:val="10"/>
                <w:szCs w:val="10"/>
              </w:rPr>
              <w:t>а)анализ-ся комплексн. восприят. рис., трактовка отдел. дет. должна подчин-ся общ. впечат-ю от рис. (б)анализ различ. хар-к образа прод. осущ-ся путем изучения: композиции рис., исп-ие форм, линии; (в)анализ эмоционал. составл-й образа тест-го прод. базир-ся на изуч. цветов.; (г)степень значим-ти тестир. прод. д/респ-ов можно узнать по размеру рис.; (д)конктет-ть и/абстракт-ть рис. демонстрир-тнаскол-ко четко чел. представл. себе образ прод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21.Тестирование продукта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оисх-т превращение конц-и в прототип тов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1)</w:t>
            </w:r>
            <w:r>
              <w:rPr>
                <w:i/>
                <w:sz w:val="10"/>
                <w:szCs w:val="10"/>
                <w:u w:val="single"/>
              </w:rPr>
              <w:t>Требов. к выборке</w:t>
            </w:r>
            <w:r>
              <w:rPr>
                <w:sz w:val="10"/>
                <w:szCs w:val="10"/>
              </w:rPr>
              <w:t>: генерал. сов-тью м.б.: а)все потреб. тов. любых марок из тестир-ой тов. категории; (б)все потреб. тов. опр. марок; (в)гр. потребит. с разн. степенью активноси; (г)опр. соц-дем. и др. гр. потреб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П-пы формир-я выбороч. сов-ти: а)чем больше образцов, тем больше выборка; (б)чем меньше разница м/д образцами, тем больше кол-во чел-к следует опросить в кажд. гр.; (в)при  </w:t>
            </w:r>
            <w:r>
              <w:rPr>
                <w:sz w:val="10"/>
                <w:szCs w:val="10"/>
                <w:lang w:val="en-US"/>
              </w:rPr>
              <w:t>hometest</w:t>
            </w:r>
            <w:r>
              <w:rPr>
                <w:sz w:val="10"/>
                <w:szCs w:val="10"/>
              </w:rPr>
              <w:t xml:space="preserve"> выборку следует планир-ть с 20%-м запасом; при </w:t>
            </w:r>
            <w:r>
              <w:rPr>
                <w:sz w:val="10"/>
                <w:szCs w:val="10"/>
                <w:lang w:val="en-US"/>
              </w:rPr>
              <w:t>holltest</w:t>
            </w:r>
            <w:r>
              <w:rPr>
                <w:sz w:val="10"/>
                <w:szCs w:val="10"/>
              </w:rPr>
              <w:t>- с10%-м;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2</w:t>
            </w:r>
            <w:r>
              <w:rPr>
                <w:i/>
                <w:sz w:val="10"/>
                <w:szCs w:val="10"/>
                <w:u w:val="single"/>
              </w:rPr>
              <w:t>)Места тестир-я:</w:t>
            </w:r>
            <w:r>
              <w:rPr>
                <w:sz w:val="10"/>
                <w:szCs w:val="10"/>
              </w:rPr>
              <w:t xml:space="preserve"> тест-е м.б. в форме: </w:t>
            </w:r>
            <w:r>
              <w:rPr>
                <w:sz w:val="10"/>
                <w:szCs w:val="10"/>
                <w:lang w:val="en-US"/>
              </w:rPr>
              <w:t>holltest</w:t>
            </w:r>
            <w:r>
              <w:rPr>
                <w:sz w:val="10"/>
                <w:szCs w:val="10"/>
              </w:rPr>
              <w:t xml:space="preserve"> (приглашают респ-в в спец. места); </w:t>
            </w:r>
            <w:r>
              <w:rPr>
                <w:sz w:val="10"/>
                <w:szCs w:val="10"/>
                <w:lang w:val="en-US"/>
              </w:rPr>
              <w:t>hometest</w:t>
            </w:r>
            <w:r>
              <w:rPr>
                <w:sz w:val="10"/>
                <w:szCs w:val="10"/>
              </w:rPr>
              <w:t xml:space="preserve"> и тесты в местах скопления потенциал. потребит. прод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3)</w:t>
            </w:r>
            <w:r>
              <w:rPr>
                <w:i/>
                <w:sz w:val="10"/>
                <w:szCs w:val="10"/>
                <w:u w:val="single"/>
              </w:rPr>
              <w:t>Методы получения инф-и:</w:t>
            </w:r>
            <w:r>
              <w:rPr>
                <w:sz w:val="10"/>
                <w:szCs w:val="10"/>
              </w:rPr>
              <w:t xml:space="preserve"> а)слепые тесты: прод. тест-ся в нейтрал. упаковке и/без нее, чтобы избежать влияние этикетки, упаковки на восприят физич. св-в нов. прод. и не дать возможн. респ-ту опр-ть какой им-нопрод. интерес-т исслед-й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)открытые тесты: респ-т знает продукт какой марки он тест-т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4</w:t>
            </w:r>
            <w:r>
              <w:rPr>
                <w:i/>
                <w:sz w:val="10"/>
                <w:szCs w:val="10"/>
                <w:u w:val="single"/>
              </w:rPr>
              <w:t>)Кол-во тест-го прод.:</w:t>
            </w:r>
            <w:r>
              <w:rPr>
                <w:sz w:val="10"/>
                <w:szCs w:val="10"/>
              </w:rPr>
              <w:t xml:space="preserve"> а)монодич. подход: отнош-е к одному прод-ту «+»: - наилучш-м образом стимул-т реал. усл-я употребл. прод.; - дает наиболее точную инф-ю, т.к.оценки потреб. не искажаются влиянием др. прод.; - положит-но проявляет себя при тест-ии прод. с сильным вкусом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)сравнит-й подход: тест-ся неск-ко прод-в. либо варианты нов. прод., или нов. прод.+ прод. конкур-в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</w:rPr>
              <w:t xml:space="preserve">Показат., измеряем. в монодич. тестах: </w:t>
            </w:r>
            <w:r>
              <w:rPr>
                <w:sz w:val="10"/>
                <w:szCs w:val="10"/>
              </w:rPr>
              <w:t>степень интереса к покупке; причины покупки; «+» и «-» прод.; ожидаемая частота использ-я; кто из членов семьи будет исп-ть; ожидаемая частота покупок; ситуация потребления; продукты- заменители</w:t>
            </w:r>
          </w:p>
          <w:p>
            <w:pPr>
              <w:pStyle w:val="Normal"/>
              <w:rPr>
                <w:i/>
                <w:i/>
                <w:sz w:val="10"/>
                <w:szCs w:val="10"/>
                <w:u w:val="single"/>
              </w:rPr>
            </w:pPr>
            <w:r>
              <w:rPr>
                <w:i/>
                <w:sz w:val="10"/>
                <w:szCs w:val="10"/>
                <w:u w:val="single"/>
              </w:rPr>
              <w:t>5)Методики измерения отношения потребит. к тестир-му прод-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.Источники ми: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1)ист общ. ми(массов.,печат. издан., выставки, презентации) (2)узкопрофильн. ми(бух. отчеты фирм, комерч. базы дан.) (3) ист., формир-ые в результате спец. ми(опрос, наблюден, экспер)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  <w:u w:val="single"/>
              </w:rPr>
              <w:t>Признаки классиф. ми</w:t>
            </w:r>
            <w:r>
              <w:rPr>
                <w:sz w:val="10"/>
                <w:szCs w:val="1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1) периодичность(постоян., перемен., эпизодическ. (собир-ся по мере необход.));(2) назначение инф (справочн., рекомендат.(результ. анализа опубликов. дан.), нормативн., сигнальная, регулирующая)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(3) обраб-ка инф.(первичн.(в результ. полевых исслед., через личные контакты с источн инф.), вторичн. (основан. на кабинетн. исследов.))</w:t>
            </w:r>
          </w:p>
          <w:p>
            <w:pPr>
              <w:pStyle w:val="Normal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  <w:t>Критерии отбора инф.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) релевант-ть(соотв. инф. поставл. м.задаче) (2)актуальность (новизна инф.) (3) достоверн-ть (4) целесообр-ть(соотнош. времен. и финансов затрат на получ. инф.) (5) оптимал полнота (оптим. объем и степень подроб. инф.) (6) систем-ть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  <w:u w:val="single"/>
              </w:rPr>
              <w:t xml:space="preserve">МИС </w:t>
            </w:r>
            <w:r>
              <w:rPr>
                <w:sz w:val="10"/>
                <w:szCs w:val="10"/>
              </w:rPr>
              <w:t>предназнач. д/регулярн. планов. сбора, анализа и распред инф., необход. д/принят. реш.</w:t>
            </w:r>
          </w:p>
          <w:p>
            <w:pPr>
              <w:pStyle w:val="Normal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  <w:t>3 блока работ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) опр-е пользоват. и его потребн.(опр-е потенциал. пользов.; опр-е информ. потреб-й польз-ля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) разраб. програмн. обеспечен.(сп-бы хранен. и доступ-ти инф.; формы отчет. материалов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) внедрение МИС(опробация макета; отладка процедур; проверка точности и беспереб-ти)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  <w:u w:val="single"/>
              </w:rPr>
              <w:t>Сист. поддержки и принятия реш.</w:t>
            </w:r>
            <w:r>
              <w:rPr>
                <w:sz w:val="10"/>
                <w:szCs w:val="10"/>
              </w:rPr>
              <w:t>- сов-ть данных, моделей, инструм. и методик, интегрир-х соотв-м програмн. обеспеч-ем при помощи кот. компания аккумул. и анализир. внутр. и внешн. инф. д/принят. эффект. мар. реш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  <w:u w:val="single"/>
              </w:rPr>
              <w:t>МИ сост. из 5 блоков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) сист. внутр. отчет-ти; (2) сист. анализа внеш. дан. о рынке; (3) сист. МИ, т.е. конкрет исслед, проводим. мар. службой. (4) сист. анализа управлен. мар-га (5) промышлен шпионаж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23. Тест приемлимости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овод-ся на репрезентат. выборках, целевых гр. потреб-й(объем не менее 300чел.) Эти тесты позвол-т оценить отнош-е потреб. к различ. физич. хар-м прод., специфике его использ-я и получ. отв. на вопр.: соотв-т ли нов. прод. потребн-м потребит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1)</w:t>
            </w:r>
            <w:r>
              <w:rPr>
                <w:i/>
                <w:sz w:val="10"/>
                <w:szCs w:val="10"/>
                <w:u w:val="single"/>
              </w:rPr>
              <w:t>Результат</w:t>
            </w:r>
            <w:r>
              <w:rPr>
                <w:sz w:val="10"/>
                <w:szCs w:val="10"/>
              </w:rPr>
              <w:t>: соотв-т ли прод. той потреб-ти, д/удовлетвор. кот. он был создан; выполняет ли прод. свои ф-ии; можно ли улучшить прод. и как; наск-ко его основн. хар-ки удовлетвор. потреб-ти (для чего вуы исп-те дан. прод?; В каких усл. вы исп-те дан. тов? Каковы видим + и -? С как. трудност. вы сталкнулись исп-ии прод. и как разрешили)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2)</w:t>
            </w:r>
            <w:r>
              <w:rPr>
                <w:i/>
                <w:sz w:val="10"/>
                <w:szCs w:val="10"/>
                <w:u w:val="single"/>
              </w:rPr>
              <w:t>Приемлимость:</w:t>
            </w:r>
            <w:r>
              <w:rPr>
                <w:sz w:val="10"/>
                <w:szCs w:val="10"/>
              </w:rPr>
              <w:t xml:space="preserve"> на ск-ко очевидны «+» этой прод.; отв-т ли прод. ожидаем. потреб.; каковы мотивы потреб. при выборе прод. (каковы осн  «+» прод.? Соотв-т ли прод. вашим ожиданиям? считаете ли вы этот прод. заслужив-м вашего внимания?)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3</w:t>
            </w:r>
            <w:r>
              <w:rPr>
                <w:i/>
                <w:sz w:val="10"/>
                <w:szCs w:val="10"/>
                <w:u w:val="single"/>
              </w:rPr>
              <w:t>)Конкуренто-ть:</w:t>
            </w:r>
            <w:r>
              <w:rPr>
                <w:sz w:val="10"/>
                <w:szCs w:val="10"/>
              </w:rPr>
              <w:t xml:space="preserve"> как нов. тов. восприн-ся по сравнен. с тов-конкур.; каковы «+» и «-» прод. по сравнен. с тов-конкур-в; наск-ко адекватно соотнош-е цена- кач-во (если сравн-ть дан. тов. с др. тов., каковы его «+» и «-»? Купите ли вы этот прод.? Ск-ко вы бы были бы готовы заплатить за дан. прод.?)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4)</w:t>
            </w:r>
            <w:r>
              <w:rPr>
                <w:i/>
                <w:sz w:val="10"/>
                <w:szCs w:val="10"/>
                <w:u w:val="single"/>
              </w:rPr>
              <w:t>Осн. хар-ки прод</w:t>
            </w:r>
            <w:r>
              <w:rPr>
                <w:sz w:val="10"/>
                <w:szCs w:val="10"/>
              </w:rPr>
              <w:t>.: оценка атрибутов тов.; оценка соотв-я различ. атрибутов тов. его комплексн. восприят. (Мы перечисл. осн. хар-ки тов. и оцениваем по шкале)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5)</w:t>
            </w:r>
            <w:r>
              <w:rPr>
                <w:i/>
                <w:sz w:val="10"/>
                <w:szCs w:val="10"/>
                <w:u w:val="single"/>
              </w:rPr>
              <w:t>Цена:</w:t>
            </w:r>
            <w:r>
              <w:rPr>
                <w:sz w:val="10"/>
                <w:szCs w:val="10"/>
              </w:rPr>
              <w:t xml:space="preserve"> как. цену следует установить на нов. прод. (предлаг. неск-ко вариантов цены и просим отв-ть какая оптимал., завышен., занижен.)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6)</w:t>
            </w:r>
            <w:r>
              <w:rPr>
                <w:i/>
                <w:sz w:val="10"/>
                <w:szCs w:val="10"/>
                <w:u w:val="single"/>
              </w:rPr>
              <w:t>Целевой рынок</w:t>
            </w:r>
            <w:r>
              <w:rPr>
                <w:sz w:val="10"/>
                <w:szCs w:val="10"/>
              </w:rPr>
              <w:t>: кто будет осн. покупат. (заинтер-ны ли вы в покупке дан. прод.?)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)</w:t>
            </w:r>
            <w:r>
              <w:rPr>
                <w:i/>
                <w:sz w:val="10"/>
                <w:szCs w:val="10"/>
                <w:u w:val="single"/>
              </w:rPr>
              <w:t>Частота покупок:</w:t>
            </w:r>
            <w:r>
              <w:rPr>
                <w:sz w:val="10"/>
                <w:szCs w:val="10"/>
              </w:rPr>
              <w:t xml:space="preserve"> как частобудут покупать нов. прод., в каких усл. (Как часто вы покупаете дан. прод?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24.Вкусовые тесты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н. тесты д/исслед-я прод. питания, внешн. вида прод. Правил. игра с оттенками вкуса позвол. адаптир-ть прод. к потреб-м целевой гр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  <w:u w:val="single"/>
              </w:rPr>
              <w:t>Ф-ры, влияющ. на результ. тест-я 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а)не следует тест-ть более 2-х образцов; (б)целесообраз. ратировать образцы; (в)м/д пробами различ. образцов прод. необход. прослойка нейтрал. вкусов; (г)необх. обращато внимание на кач-во образцов; (д)тест-ые прод. должны подаваться в наилучш. виде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  <w:u w:val="single"/>
              </w:rPr>
              <w:t>Сравнеие различ. методов анализа вкусов. кач-в прод.:</w:t>
            </w:r>
            <w:r>
              <w:rPr>
                <w:sz w:val="10"/>
                <w:szCs w:val="10"/>
              </w:rPr>
              <w:t xml:space="preserve"> 1)</w:t>
            </w:r>
            <w:r>
              <w:rPr>
                <w:i/>
                <w:sz w:val="10"/>
                <w:szCs w:val="10"/>
                <w:u w:val="single"/>
              </w:rPr>
              <w:t>Потребит. тесты</w:t>
            </w:r>
            <w:r>
              <w:rPr>
                <w:sz w:val="10"/>
                <w:szCs w:val="10"/>
              </w:rPr>
              <w:t>: «+»: низкая ст-ть, короткие сроки проведения. Огранич-я: огранич. выборка; сложность с интерпр-й дан.;пробл. с экстрополяцией результ. на целев. гр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2)</w:t>
            </w:r>
            <w:r>
              <w:rPr>
                <w:i/>
                <w:sz w:val="10"/>
                <w:szCs w:val="10"/>
                <w:u w:val="single"/>
              </w:rPr>
              <w:t>Потребит. панели</w:t>
            </w:r>
            <w:r>
              <w:rPr>
                <w:sz w:val="10"/>
                <w:szCs w:val="10"/>
              </w:rPr>
              <w:t>: «+»: позвол. отследить динамику вкусов. предпочтен. потреб-й, измерить множ-во аспектов вкуса. Ограничен: пробл. с вербализац. слож. вкусов. хар-к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3)</w:t>
            </w:r>
            <w:r>
              <w:rPr>
                <w:i/>
                <w:sz w:val="10"/>
                <w:szCs w:val="10"/>
                <w:u w:val="single"/>
              </w:rPr>
              <w:t>Замеры качества</w:t>
            </w:r>
            <w:r>
              <w:rPr>
                <w:sz w:val="10"/>
                <w:szCs w:val="10"/>
              </w:rPr>
              <w:t>: «+»: объективн. оценка; стабильн. инструмент позвол. вести мониторинг вкусов. кач-в прод. Ограничен: не учитыв-т динамику вкусов потребит. и тенденции рынка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4)</w:t>
            </w:r>
            <w:r>
              <w:rPr>
                <w:i/>
                <w:sz w:val="10"/>
                <w:szCs w:val="10"/>
                <w:u w:val="single"/>
              </w:rPr>
              <w:t>Анализ вкусов</w:t>
            </w:r>
            <w:r>
              <w:rPr>
                <w:sz w:val="10"/>
                <w:szCs w:val="10"/>
              </w:rPr>
              <w:t>. св-в продуктов- конкурентов: «+»: позвол. сравнивать вкус прод. с вкус. хар-ми прод.- конкурентов. Огранич.: не учитывает динамику вкусов потребит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)</w:t>
            </w:r>
            <w:r>
              <w:rPr>
                <w:i/>
                <w:sz w:val="10"/>
                <w:szCs w:val="10"/>
                <w:u w:val="single"/>
              </w:rPr>
              <w:t>Экспертное жюри:</w:t>
            </w:r>
            <w:r>
              <w:rPr>
                <w:sz w:val="10"/>
                <w:szCs w:val="10"/>
              </w:rPr>
              <w:t xml:space="preserve"> «+»: позвол. отслеживать динамику восприят. вкуса прод.; вырабат. критерии и нормыколлектив. оценок. Ограничен.: не учит-т динамику вкусов потребит. и тенденции рынка; сложность в сопоставлении с результ. потребит. тестов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25.Пробные тесты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овод-ся с представит. целевой гр., чтобы отв-ть на вопр: достаточно ли велик интерес потребит. к нов. прод.? Нет ли к-л ошибок в предлаг-й конц-и тов.? В зависим-ти от специфики потреблен. прод. или конкрет. исследов-х задач пробное тест-е м. провод-ся на дому. В этом случае респ-ту выдается опр. кол-во прод. на опр. пер. вр.(1-2 нед.). По окончан. этого пер. исслед-ль призодит к респ-ту и распраш-т о впечатлен., вызванных потреблением+ пробы прод. осущ. в местах скопления потенциал. потреб., супермаркетах и спец. подготовлен. мест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26.Тесты упаковки: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Дан. тесты позвол. измерить отнош. потребит. к различ. элем-м упаковки. Основ. влияние удел-ся </w:t>
            </w:r>
            <w:r>
              <w:rPr>
                <w:i/>
                <w:sz w:val="10"/>
                <w:szCs w:val="10"/>
                <w:u w:val="single"/>
              </w:rPr>
              <w:t>аспектам:</w:t>
            </w:r>
            <w:r>
              <w:rPr>
                <w:sz w:val="10"/>
                <w:szCs w:val="10"/>
              </w:rPr>
              <w:t xml:space="preserve"> а)соотв-е упаковки товарн. гр. и имиджу прод.; (б)адекватн. трансляция имиджа тов. через различ. элем-ты упаковки; (в)легкость восприятия инф.; (г)наполненность информ. блока; (д)удобство использ. упаковки; (е)оригинальность и отличие; (ж)комплексная оценка упаковк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Тест-ие м.б. качествен. и колич-м методами. Выбор зависит от степени разраб. нов. прод. и конкрет. задач. </w:t>
            </w:r>
            <w:r>
              <w:rPr>
                <w:sz w:val="10"/>
                <w:szCs w:val="10"/>
                <w:u w:val="single"/>
              </w:rPr>
              <w:t>Качеств. методы</w:t>
            </w:r>
            <w:r>
              <w:rPr>
                <w:sz w:val="10"/>
                <w:szCs w:val="10"/>
              </w:rPr>
              <w:t xml:space="preserve"> исп-ся только в том случае, если производит. готов к внесению изменений в упаковку. Приним. реш. о том, какой вар. упаковки следует запускать в пр-во можно только на основе результ. колич. исслед. Для этого исп-т: </w:t>
            </w:r>
            <w:r>
              <w:rPr>
                <w:i/>
                <w:sz w:val="10"/>
                <w:szCs w:val="10"/>
              </w:rPr>
              <w:t>лабораторн. тесты</w:t>
            </w:r>
            <w:r>
              <w:rPr>
                <w:sz w:val="10"/>
                <w:szCs w:val="10"/>
              </w:rPr>
              <w:t>, в ходе кот. с помощью спец. приборов фиксир-ся скорость и хар-р реакции респ. на отдел. эл-ты упаковки. ;</w:t>
            </w:r>
            <w:r>
              <w:rPr>
                <w:i/>
                <w:sz w:val="10"/>
                <w:szCs w:val="10"/>
              </w:rPr>
              <w:t xml:space="preserve"> хомтесты и опросы потребит.:</w:t>
            </w:r>
            <w:r>
              <w:rPr>
                <w:sz w:val="10"/>
                <w:szCs w:val="10"/>
              </w:rPr>
              <w:t xml:space="preserve"> позвол. проверить на ск. адекватна упаковка, сообщает потребит. о св-ах, отличит. чертах и достоинствах нов. прод. Для кажд. атрибута упак. предлаг. шкала, по кот. респ. может оценить конкрет. хар-ки тестир-го прод. Если речь идет о тест-ии модификации прод., то к участию в исслед. привлек-ся потребит. дан. тов. гр. Если тестир-т новинку, то приглашают те категории люд., кот. м.б. потенциал. потребит. дан. про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27.Тесты названий: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Тест-е гот. назв. необх. проводить в 2этапа: 1)при помощи качеств. методов, где происх. детальн. обсужден. представлен. назв. по след. </w:t>
            </w:r>
            <w:r>
              <w:rPr>
                <w:sz w:val="10"/>
                <w:szCs w:val="10"/>
                <w:u w:val="single"/>
              </w:rPr>
              <w:t>парам-м:</w:t>
            </w:r>
            <w:r>
              <w:rPr>
                <w:sz w:val="10"/>
                <w:szCs w:val="10"/>
              </w:rPr>
              <w:t xml:space="preserve"> а)провокация образов(свобод. ассоциац.); б)восприятие: какие атрибуты прод. ассоциир-ся с этим названием (направлен. ассоциац.);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)отличие: какие отличия прод. заложены в назван.;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)благозвучие: на ск-ко легко произносится4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)визуализация: легко ли чит-ся назв.;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е)значение: какой смысл несет название;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ж)запоминаемость;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з)соответствие продукту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основе результ. качеств. исслед-я совершать окончат. выбор не рекоменд-ся. Целесообразно сократить список потенциал. названий, а затем осущ. колич. опрос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2.Цели, задачи и осн. понятия МИ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  <w:u w:val="single"/>
              </w:rPr>
              <w:t>МИ-</w:t>
            </w:r>
            <w:r>
              <w:rPr>
                <w:sz w:val="10"/>
                <w:szCs w:val="10"/>
              </w:rPr>
              <w:t xml:space="preserve"> целенаправл. проц., вкл-й 4 этапа: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1) опр. пробл. и постан-ка цели исследов. (2) разраб. плана исслед-я; (3) реализац. плана; (4) сбор и анализ дан. интерпр. и представл. результ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  <w:u w:val="single"/>
              </w:rPr>
              <w:t>Особен-ти МИ:</w:t>
            </w:r>
            <w:r>
              <w:rPr>
                <w:sz w:val="10"/>
                <w:szCs w:val="10"/>
              </w:rPr>
              <w:t xml:space="preserve"> 1)предмет исслед. опр-ся не тем, что интер. исслед-лю, а то что важно д/заказ-ка. (2)требов. к формату и языку аналитич. матер. формир-ся заказч-ом; (3)изучен. таких явл. и фактов, на кот. заказчик м. оказать опр. воздейств., используя различ. инструм. мар-га; (4)изуч. проц. и явл., происходящ. в конкрет. регионе; (5)отсутствие методич. и организац. шаблонов, использов. гибких исслед-х методик, кот. м. коррек-ть по ходу исслед-й; (6)времен-е 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  <w:u w:val="single"/>
              </w:rPr>
              <w:t xml:space="preserve">Направл. МИ: </w:t>
            </w:r>
            <w:r>
              <w:rPr>
                <w:sz w:val="10"/>
                <w:szCs w:val="10"/>
              </w:rPr>
              <w:t>(1)исслед емкости рынка, (2) исслед тов.(изуч. возможн. и областей его применен.) (3) ценовая политика(тестиров. цен, анализ отнош. цена-качество) (4) исслед. рекламы (5) исслед. сбыта (6) исслед покупат (7) распред. доли рынка м/конкрет. фирмами (8) исслед. тенденций делов. активности (9) исслед. обществ. ценностей (10) иссл. основ. тенденций соц-эк развит. региона (11) анализ законодат регулиров. и ограничен. (12) сравнит. анализ методик МИ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22.Методики измерения отношения потребит. к тестир. прод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зависим-ти от специф-ки тест-го прод., конкрет. задач и усл. тестир-я использ-ся различ. соц-е методики измерен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  <w:u w:val="single"/>
              </w:rPr>
              <w:t>Основн. типы шкал:</w:t>
            </w:r>
            <w:r>
              <w:rPr>
                <w:sz w:val="10"/>
                <w:szCs w:val="10"/>
              </w:rPr>
              <w:t xml:space="preserve"> 1)Номинальная: числа служат метками д/опр-я и классиф-ии объектов. Позвол. идентифиц-ть объект(пол респ-та); (2)Порядковая: числа обознач. относит. позиции объектов, но не величину различий м/д ними. Позвол-т проранжир-ть объекты с т.з. большей и/меньшей выражен-ти в относит. величинах(наск-ко вы удовлетвор. вкусом этого йогурта?); (3)Интервальная: количеств. равные промеж-ки шкалы отображают равные промеж-ки м/д значениями измеряем. хар-к(на как. расстоян-и от Москвы вы бы хотели купить себе дачу?); (4)Абсолютная: обладает всеми св-ми предыд. шкал + им. точку начала отсчета- абсолютный 0(укажите свой возраст)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  <w:u w:val="single"/>
              </w:rPr>
              <w:t>1)Ранжиров-е:</w:t>
            </w:r>
            <w:r>
              <w:rPr>
                <w:sz w:val="10"/>
                <w:szCs w:val="10"/>
              </w:rPr>
              <w:t xml:space="preserve"> испол-ся при тест-ии неск-х прод. Респ-ту предлаг-ся проранж-ть прод. от самого предпочтит-го к наименее. Методика позвол. выявить лидера потребит-х предпочтен., но не дает подробн. инф. о причинах выбора, степени предпочтен. того и/иного прод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  <w:u w:val="single"/>
              </w:rPr>
              <w:t xml:space="preserve">2)Парные сравнения: </w:t>
            </w:r>
            <w:r>
              <w:rPr>
                <w:sz w:val="10"/>
                <w:szCs w:val="10"/>
              </w:rPr>
              <w:t xml:space="preserve">кажд-му респ-ту предла-ся всевозможн. пары, составл-е из рассмотр. объектов. Он должен относит-но кажд. пары сказать, какой объект из как. пары нрав-ся больше.Подход облегчает задачу д/участника исслед-я, т.к. выбрать лучшее из 2х вариантов проще. Эти сравнен. дают возмож-ть детально проанализ-ть различия м/д 2я тестир-ми прод.  </w:t>
            </w:r>
            <w:r>
              <w:rPr>
                <w:color w:val="000000"/>
                <w:sz w:val="10"/>
                <w:szCs w:val="10"/>
              </w:rPr>
              <w:t>При проведении парных сравнений возможны два подхода:</w:t>
            </w:r>
            <w:r>
              <w:rPr>
                <w:sz w:val="10"/>
                <w:szCs w:val="10"/>
              </w:rPr>
              <w:t xml:space="preserve"> а)</w:t>
            </w:r>
            <w:r>
              <w:rPr>
                <w:color w:val="000000"/>
                <w:sz w:val="10"/>
                <w:szCs w:val="10"/>
              </w:rPr>
              <w:t xml:space="preserve">респондент </w:t>
            </w:r>
            <w:r>
              <w:rPr>
                <w:color w:val="000000"/>
                <w:sz w:val="10"/>
                <w:szCs w:val="10"/>
                <w:u w:val="single"/>
              </w:rPr>
              <w:t>одновременно</w:t>
            </w:r>
            <w:r>
              <w:rPr>
                <w:color w:val="000000"/>
                <w:sz w:val="10"/>
                <w:szCs w:val="10"/>
              </w:rPr>
              <w:t xml:space="preserve"> сравнивает два продукта и объясняет свой выбор; б)респондент   </w:t>
            </w:r>
            <w:r>
              <w:rPr>
                <w:color w:val="000000"/>
                <w:sz w:val="10"/>
                <w:szCs w:val="10"/>
                <w:u w:val="single"/>
              </w:rPr>
              <w:t>последовательно</w:t>
            </w:r>
            <w:r>
              <w:rPr>
                <w:color w:val="000000"/>
                <w:sz w:val="10"/>
                <w:szCs w:val="10"/>
              </w:rPr>
              <w:t xml:space="preserve">   анализирует   два   продукта.   В   этом   случае необходимо чередовать порядок представления продуктов.</w:t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sz w:val="10"/>
                <w:szCs w:val="10"/>
              </w:rPr>
              <w:t>3)</w:t>
            </w:r>
            <w:r>
              <w:rPr>
                <w:i/>
                <w:iCs/>
                <w:color w:val="000000"/>
                <w:sz w:val="10"/>
                <w:szCs w:val="10"/>
                <w:u w:val="single"/>
              </w:rPr>
              <w:t xml:space="preserve"> Шкала Лайкерта (метод суммарных оценок).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Идея данного метода заключается в том, что общая оценка продукта является суммой оценок его отдельных характеристик. Респонденту предлагается набор суждений о продукте, каждое из которых необходимо оценить по ранговой шкале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4) </w:t>
            </w:r>
            <w:r>
              <w:rPr>
                <w:i/>
                <w:iCs/>
                <w:color w:val="000000"/>
                <w:sz w:val="10"/>
                <w:szCs w:val="10"/>
                <w:u w:val="single"/>
              </w:rPr>
              <w:t>Шкала Гуттмаиа (кумулятивеая шкала).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Основная идея подхода состоит в поиске одномерной шкалы выраженности характеристики изучаемого объекта с помощью серии дихотомических вопросов </w:t>
            </w:r>
            <w:r>
              <w:rPr>
                <w:bCs/>
                <w:color w:val="000000"/>
                <w:sz w:val="10"/>
                <w:szCs w:val="10"/>
              </w:rPr>
              <w:t>(подразумевающих</w:t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только дна варианта ответов «да» или «нет»)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Так же чрезвычайно важным и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сложным делом является разработка списка вопросов, соответствующего изучаемой проблеме и целевой группе. Качество измерения при помощи шкалы Гуттмама в основном зависит от их адекватности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57" w:gutter="0" w:header="0" w:top="814" w:footer="0" w:bottom="162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7:06:00Z</dcterms:created>
  <dc:creator>Захар</dc:creator>
  <dc:description/>
  <dc:language>en-US</dc:language>
  <cp:lastModifiedBy>Захар</cp:lastModifiedBy>
  <dcterms:modified xsi:type="dcterms:W3CDTF">2005-01-13T19:01:00Z</dcterms:modified>
  <cp:revision>21</cp:revision>
  <dc:subject/>
  <dc:title/>
</cp:coreProperties>
</file>