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ирование концепции нового проду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более привлекательные идеи продуктов трансформируется в концепции.</w:t>
      </w:r>
    </w:p>
    <w:p>
      <w:pPr>
        <w:pStyle w:val="Normal"/>
        <w:rPr/>
      </w:pPr>
      <w:r>
        <w:rPr/>
        <w:t>Идея товара – общее представление о продукте, которое компания могла бы предложить рынку</w:t>
      </w:r>
    </w:p>
    <w:p>
      <w:pPr>
        <w:pStyle w:val="Normal"/>
        <w:rPr/>
      </w:pPr>
      <w:r>
        <w:rPr/>
        <w:t>Концепция товара – проработанный вариант идеи, выраженный в значимой для потребителя форме. Любую идею товара можно превратить в несколько концепций исходя из:</w:t>
      </w:r>
    </w:p>
    <w:p>
      <w:pPr>
        <w:pStyle w:val="Normal"/>
        <w:numPr>
          <w:ilvl w:val="0"/>
          <w:numId w:val="1"/>
        </w:numPr>
        <w:rPr/>
      </w:pPr>
      <w:r>
        <w:rPr/>
        <w:t>Кто будет употреблять товар.</w:t>
      </w:r>
    </w:p>
    <w:p>
      <w:pPr>
        <w:pStyle w:val="Normal"/>
        <w:numPr>
          <w:ilvl w:val="0"/>
          <w:numId w:val="1"/>
        </w:numPr>
        <w:rPr/>
      </w:pPr>
      <w:r>
        <w:rPr/>
        <w:t>Какие основные выгоды товар может предложить своим потребителям.</w:t>
      </w:r>
    </w:p>
    <w:p>
      <w:pPr>
        <w:pStyle w:val="Normal"/>
        <w:numPr>
          <w:ilvl w:val="0"/>
          <w:numId w:val="1"/>
        </w:numPr>
        <w:rPr/>
      </w:pPr>
      <w:r>
        <w:rPr/>
        <w:t>Каковы будут мотивы потребления продукта.</w:t>
      </w:r>
    </w:p>
    <w:p>
      <w:pPr>
        <w:pStyle w:val="Normal"/>
        <w:rPr/>
      </w:pPr>
      <w:r>
        <w:rPr/>
        <w:t>Каждая из этих идей – категориальная концепция, т.к. относит новый продукт к какой-либо категории товара. Данная концепция определят область конкуренции для нового товара.</w:t>
      </w:r>
    </w:p>
    <w:p>
      <w:pPr>
        <w:pStyle w:val="Normal"/>
        <w:rPr/>
      </w:pPr>
      <w:r>
        <w:rPr/>
        <w:t>Тестирование концепций продукта предполагает изучение реакции потребителя на основные идеи нового продукта, выяснение того на сколько нововведение отвечает потребностям целевой группы на данном этапе продукт обычно существует только в символической форме (описание, рисунок, макет) при этом используются различные комбинации кач. и колич. социологических и социально-психологических инструм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>Этап. Качественный анали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первом этапе тестирования используются качественные методы, фокус группы, глубинное интервью и групповые дискуссии, позволяющие получать широкий спектр мнений потребителей относительно нового продукта, выяснить глубинные причины тех или иных аспектов восприятия нововведения.</w:t>
      </w:r>
    </w:p>
    <w:p>
      <w:pPr>
        <w:pStyle w:val="Normal"/>
        <w:numPr>
          <w:ilvl w:val="0"/>
          <w:numId w:val="2"/>
        </w:numPr>
        <w:rPr/>
      </w:pPr>
      <w:r>
        <w:rPr/>
        <w:t>Монадический.</w:t>
      </w:r>
    </w:p>
    <w:p>
      <w:pPr>
        <w:pStyle w:val="Normal"/>
        <w:ind w:left="360" w:hanging="0"/>
        <w:rPr/>
      </w:pPr>
      <w:r>
        <w:rPr/>
        <w:t xml:space="preserve">Каждая группа потребителей тестирует только одну концепцию продукта, которая может быть представлена виде нейтрального описания продукта без акцента на его преимущества. Модератор. </w:t>
      </w:r>
    </w:p>
    <w:p>
      <w:pPr>
        <w:pStyle w:val="Normal"/>
        <w:ind w:left="360" w:hanging="0"/>
        <w:rPr/>
      </w:pPr>
      <w:r>
        <w:rPr/>
        <w:t>(виде рекламного объявления или макета продукта)</w:t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657"/>
        <w:gridCol w:w="3435"/>
      </w:tblGrid>
      <w:tr>
        <w:trPr>
          <w:trHeight w:val="5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анализ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роблем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вопросов для фокус-групп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ность концепци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колько концепция легка для восприятия и поним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поняли в чем суть нововведения?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чевидные достоинств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этот товар заслуживающим внимания и почему?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люсы и минусы товара?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ровень потребност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товар отвечает потребностям потребител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ситуациях вы бы стали использовать этот товар. Для чего именно?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явленный интерес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ен ли уровень интереса для совершения покупки?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ам кажется вы приобрели бы этот товар?</w:t>
            </w:r>
          </w:p>
        </w:tc>
      </w:tr>
      <w:tr>
        <w:trPr>
          <w:trHeight w:val="5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едполагаемая цен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цену следует установить для нового продукта?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вы готовы заплатить за данный товар? Исходя из каких соображений вы бы назвали цену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равнительный.</w:t>
      </w:r>
    </w:p>
    <w:p>
      <w:pPr>
        <w:pStyle w:val="Normal"/>
        <w:rPr/>
      </w:pPr>
      <w:r>
        <w:rPr/>
        <w:t>Одновременно тестируется несколько концепций продукта. Объектом качественного исследования становятся 7 ключевых пар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657"/>
        <w:gridCol w:w="3435"/>
      </w:tblGrid>
      <w:tr>
        <w:trPr>
          <w:trHeight w:val="5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Целевой рын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основные покупатели?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лично приобрели бы данный товар? Как вам кажется кого бы мог заинтересовать данный товар в первую очередь?</w:t>
            </w:r>
          </w:p>
        </w:tc>
      </w:tr>
      <w:tr>
        <w:trPr>
          <w:trHeight w:val="5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частота покупк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и при каких условиях будет совершаться покупка нового продукта?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покупали бы вы новый продукт? Почему?</w:t>
            </w:r>
          </w:p>
        </w:tc>
      </w:tr>
    </w:tbl>
    <w:p>
      <w:pPr>
        <w:pStyle w:val="Normal"/>
        <w:rPr/>
      </w:pPr>
      <w:r>
        <w:rPr/>
        <w:t>При проведении качественного этапа тестирования нового продукта потребителей просят высказать свои мнения по поводу нового товара, которого они не вид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ивные метод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вляются не столько самостоятельными методами исследования сколько способами формулировки и представления вопросов респондентам. Они тайным образом подводят человека к разговорам о его мотивациях и установках, базируясь на предположении, что о некоторых вещах лучше говорить в целом, чем на себе применительно. При ответе на деликатные, сложные и неожиданные вопросы люди склонны скрывать свои истинные ощущения и поступки за так называемыми психологическими экранами (психологическими барьерами), которые не под силу преодолеть классическим методом сбора информации.</w:t>
      </w:r>
    </w:p>
    <w:p>
      <w:pPr>
        <w:pStyle w:val="Normal"/>
        <w:rPr/>
      </w:pPr>
      <w:r>
        <w:rPr/>
        <w:t>4 вида экранов:</w:t>
      </w:r>
    </w:p>
    <w:p>
      <w:pPr>
        <w:pStyle w:val="Normal"/>
        <w:rPr/>
      </w:pPr>
      <w:r>
        <w:rPr/>
        <w:t>- экран сознания;</w:t>
      </w:r>
    </w:p>
    <w:p>
      <w:pPr>
        <w:pStyle w:val="Normal"/>
        <w:rPr/>
      </w:pPr>
      <w:r>
        <w:rPr/>
        <w:t>- экран иррациональности;</w:t>
      </w:r>
    </w:p>
    <w:p>
      <w:pPr>
        <w:pStyle w:val="Normal"/>
        <w:rPr/>
      </w:pPr>
      <w:r>
        <w:rPr/>
        <w:t>- экран толерантности;</w:t>
      </w:r>
    </w:p>
    <w:p>
      <w:pPr>
        <w:pStyle w:val="Normal"/>
        <w:rPr/>
      </w:pPr>
      <w:r>
        <w:rPr/>
        <w:t>- экран учтив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55:00Z</dcterms:created>
  <dc:creator>Tanja</dc:creator>
  <dc:description/>
  <dc:language>en-US</dc:language>
  <cp:lastModifiedBy>Tanja</cp:lastModifiedBy>
  <dcterms:modified xsi:type="dcterms:W3CDTF">2005-01-13T19:22:00Z</dcterms:modified>
  <cp:revision>2</cp:revision>
  <dc:subject/>
  <dc:title>Тестирование концепции нового продукта</dc:title>
</cp:coreProperties>
</file>