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1. Менеджмент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– управление хозяйственной деятельностью.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 xml:space="preserve">Целями </w:t>
            </w:r>
            <w:r>
              <w:rPr>
                <w:sz w:val="16"/>
                <w:szCs w:val="16"/>
              </w:rPr>
              <w:t>управ. труда явл. создание условий для достижения целей организации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Предметом</w:t>
            </w:r>
            <w:r>
              <w:rPr>
                <w:sz w:val="16"/>
                <w:szCs w:val="16"/>
              </w:rPr>
              <w:t xml:space="preserve"> управленческого труда явл. информация и трудовая д-ть людей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Продуктом</w:t>
            </w:r>
            <w:r>
              <w:rPr>
                <w:sz w:val="16"/>
                <w:szCs w:val="16"/>
              </w:rPr>
              <w:t xml:space="preserve"> управленческого труда считается управленческое воздействие на объект управления через принимаемые решения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Менеджмент</w:t>
            </w:r>
            <w:r>
              <w:rPr>
                <w:sz w:val="16"/>
                <w:szCs w:val="16"/>
              </w:rPr>
              <w:t xml:space="preserve"> – умение добиваться поставленных целей, используя труд, интеллект и мотивы поведения др. людей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Менеджмент</w:t>
            </w:r>
            <w:r>
              <w:rPr>
                <w:sz w:val="16"/>
                <w:szCs w:val="16"/>
              </w:rPr>
              <w:t xml:space="preserve"> – совокупность принципов, методов, средств и форм управления производством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 xml:space="preserve"> – сов-ть лиц занятых управленческим трудом в сфере бизнеса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 xml:space="preserve"> – как наука об управлении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 xml:space="preserve"> – как сов-ть практических и теоретических знаний, в кот. обобщен опыт лучших предприятий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Объект менеджмента</w:t>
            </w:r>
            <w:r>
              <w:rPr>
                <w:sz w:val="16"/>
                <w:szCs w:val="16"/>
              </w:rPr>
              <w:t xml:space="preserve"> - организация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убъекты менеджмента</w:t>
            </w:r>
            <w:r>
              <w:rPr>
                <w:sz w:val="16"/>
                <w:szCs w:val="16"/>
              </w:rPr>
              <w:t xml:space="preserve"> – руководители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менеджмента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Генеральный  м. заключается в управлении деятельностью орг-ии вцелом или ее самост. подразделений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Функциональный м. заключается в управлении опред. сферами д-ти орг-ии или ее подразделений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Нормативный м. предусматривает разработку и реализацию философии орг-ии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.Стратегический м. предполагает выработку набора стратегий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.Оперативный м. предусматривает разработку тактических и оперативных мер.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Функции м.</w:t>
            </w:r>
            <w:r>
              <w:rPr>
                <w:sz w:val="16"/>
                <w:szCs w:val="16"/>
              </w:rPr>
              <w:t xml:space="preserve"> опред. устойчивый состав специфических видов управленческой д-ти, хар-ся однородностью целей, действий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Методы м.</w:t>
            </w:r>
            <w:r>
              <w:rPr>
                <w:sz w:val="16"/>
                <w:szCs w:val="16"/>
              </w:rPr>
              <w:t xml:space="preserve"> система правил и процедур решения различных задач управления в целях эффективного развития орг-и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Конечной целью</w:t>
            </w:r>
            <w:r>
              <w:rPr>
                <w:sz w:val="16"/>
                <w:szCs w:val="16"/>
              </w:rPr>
              <w:t xml:space="preserve"> м. явл. обеспечение прибыльности в д-ти фирмы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Важнейшей задачей</w:t>
            </w:r>
            <w:r>
              <w:rPr>
                <w:sz w:val="16"/>
                <w:szCs w:val="16"/>
              </w:rPr>
              <w:t xml:space="preserve"> м. явл. орг-я производства товаров и услуг с учетом потребностей рынка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чи менеджмента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обеспечение автоматизации произ-в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тимулирование труда раб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постоянный контроль за деятельностью орг-ии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пост. поиск и освоение новых рынков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определение необходимых ресурсов и источников их обеспечения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Управленческое решение</w:t>
            </w:r>
            <w:r>
              <w:rPr>
                <w:sz w:val="16"/>
                <w:szCs w:val="16"/>
              </w:rPr>
              <w:t xml:space="preserve"> – конкретное колич. и кач. описание рузультата сформулированное в виде цели орг-ии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2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Механизмы</w:t>
            </w:r>
            <w:r>
              <w:rPr>
                <w:sz w:val="16"/>
                <w:szCs w:val="16"/>
              </w:rPr>
              <w:t xml:space="preserve"> - способы и технология. Входы- первичные и вторичные. </w:t>
            </w:r>
            <w:r>
              <w:rPr>
                <w:i/>
                <w:sz w:val="16"/>
                <w:szCs w:val="16"/>
              </w:rPr>
              <w:t xml:space="preserve">Выходы- первичные </w:t>
            </w:r>
            <w:r>
              <w:rPr>
                <w:sz w:val="16"/>
                <w:szCs w:val="16"/>
              </w:rPr>
              <w:t xml:space="preserve">(прямой заплан-ый результат реализации процесса) и </w:t>
            </w:r>
            <w:r>
              <w:rPr>
                <w:i/>
                <w:sz w:val="16"/>
                <w:szCs w:val="16"/>
              </w:rPr>
              <w:t>вторичные</w:t>
            </w:r>
            <w:r>
              <w:rPr>
                <w:sz w:val="16"/>
                <w:szCs w:val="16"/>
              </w:rPr>
              <w:t xml:space="preserve"> (побочный продукт, к-рый не явл гл целью). </w:t>
            </w:r>
            <w:r>
              <w:rPr>
                <w:b/>
                <w:bCs/>
                <w:sz w:val="16"/>
                <w:szCs w:val="16"/>
              </w:rPr>
              <w:t xml:space="preserve">Клиенты процесса </w:t>
            </w:r>
            <w:r>
              <w:rPr>
                <w:sz w:val="16"/>
                <w:szCs w:val="16"/>
              </w:rPr>
              <w:t xml:space="preserve">(кто потребляет результат): </w:t>
            </w:r>
            <w:r>
              <w:rPr>
                <w:i/>
                <w:iCs/>
                <w:sz w:val="16"/>
                <w:szCs w:val="16"/>
                <w:u w:val="single"/>
              </w:rPr>
              <w:t xml:space="preserve">первичные </w:t>
            </w:r>
            <w:r>
              <w:rPr>
                <w:sz w:val="16"/>
                <w:szCs w:val="16"/>
              </w:rPr>
              <w:t xml:space="preserve">(получают первичный выход); </w:t>
            </w:r>
            <w:r>
              <w:rPr>
                <w:i/>
                <w:iCs/>
                <w:sz w:val="16"/>
                <w:szCs w:val="16"/>
                <w:u w:val="single"/>
              </w:rPr>
              <w:t>вторичные</w:t>
            </w:r>
            <w:r>
              <w:rPr>
                <w:sz w:val="16"/>
                <w:szCs w:val="16"/>
              </w:rPr>
              <w:t xml:space="preserve"> (наход вне процесса и получают вторичный выход); </w:t>
            </w:r>
            <w:r>
              <w:rPr>
                <w:i/>
                <w:iCs/>
                <w:sz w:val="16"/>
                <w:szCs w:val="16"/>
                <w:u w:val="single"/>
              </w:rPr>
              <w:t>косвенные</w:t>
            </w:r>
            <w:r>
              <w:rPr>
                <w:sz w:val="16"/>
                <w:szCs w:val="16"/>
              </w:rPr>
              <w:t xml:space="preserve"> (на получают первичный выход, но явл следущими в цепочке его использования); </w:t>
            </w:r>
            <w:r>
              <w:rPr>
                <w:i/>
                <w:iCs/>
                <w:sz w:val="16"/>
                <w:szCs w:val="16"/>
                <w:u w:val="single"/>
              </w:rPr>
              <w:t xml:space="preserve">внешние </w:t>
            </w:r>
            <w:r>
              <w:rPr>
                <w:sz w:val="16"/>
                <w:szCs w:val="16"/>
              </w:rPr>
              <w:t>(наход вне организации, но получают выход)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bCs/>
                <w:sz w:val="16"/>
                <w:szCs w:val="16"/>
              </w:rPr>
              <w:t>Потребитель -</w:t>
            </w:r>
            <w:r>
              <w:rPr>
                <w:sz w:val="16"/>
                <w:szCs w:val="16"/>
              </w:rPr>
              <w:t xml:space="preserve"> конечный пользователь выхода процесса. Процессы могут быть внешние и внутренние (наход целиком в организации)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bCs/>
                <w:sz w:val="16"/>
                <w:szCs w:val="16"/>
              </w:rPr>
              <w:t>Параметры БП:</w:t>
            </w:r>
            <w:r>
              <w:rPr>
                <w:sz w:val="16"/>
                <w:szCs w:val="16"/>
              </w:rPr>
              <w:t xml:space="preserve"> 1. Качественные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1.1.результативность (описывает что произв-ся в отношении к тому, чего хотят или ожид заказчики). 1.2. эффективность (опис как хорошо выполняется процесс) 1.3. адаптируемость (насколько хорошо процесс способен реагировать на изменен в окруж среде)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оличественные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.1. производ-ть (отнош колич-ых единиц на входе, кол-во ед на выходе) 2.2. длительность 2.3. ст-ть процесса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7. Блоки действия менеджера: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налитических действий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 интеллектуал. действий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. действий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 коммуникац. действий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ствий психолог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кологических действий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и менеджера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устанавливать цели, опред-ть стратегию и приоритеты;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организовывать и анализ-ть виды д-ти, разбивать цели на конкретные подцели, формировать  орг. структуру и подбирать исполнителей_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должен создавать и обеспечивать качество трудовой жизни;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устанавливать сист. измерения для оценки труда подчиненных;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пособствует служебному росту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3. Корпорация</w:t>
            </w:r>
            <w:r>
              <w:rPr>
                <w:sz w:val="16"/>
                <w:szCs w:val="16"/>
              </w:rPr>
              <w:t xml:space="preserve"> – сов-ть лиц, объедин.  для достиженя общих целей, осущ-ие совместной д-ти и образующих самост. субъект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Структура корпорации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убъект права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 организационно-правовая структур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онная структур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изводственный комплекс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мущественный комплекс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инансы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-организационный комплекс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Корпоративное управление</w:t>
            </w:r>
            <w:r>
              <w:rPr>
                <w:sz w:val="16"/>
                <w:szCs w:val="16"/>
              </w:rPr>
              <w:t xml:space="preserve"> – взаимоотношение между собственниками и менеджерами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Внутренняя среда</w:t>
            </w:r>
            <w:r>
              <w:rPr>
                <w:sz w:val="16"/>
                <w:szCs w:val="16"/>
              </w:rPr>
              <w:t xml:space="preserve"> орг. отражает специфику ее д-ти, а именно особенности технологии, продвижения товара к покупателю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Интересы уч-ков корпоративных отношений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1.Менеджеры  (получ. осн. часть прибыли, заинтересованы в прочности своего положения, зависят от акционер., взаимод. с большим числом групп)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Акционеры (заинтерисованы в крупной прибыли комп., распред. свои инвестиции др. комп.)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тейкхолдеры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кредиторы (получают прибыль зафиксир. в договоре)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потребители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поставщики (заинтересованы в стабильности заказов, в оплате в срок)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лужащие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д.местные орг. власти (в стабильности фирмы)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е.соц-общест. группы (забота об окружающей среде)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4. Системный подход</w:t>
            </w:r>
            <w:r>
              <w:rPr>
                <w:sz w:val="16"/>
                <w:szCs w:val="16"/>
              </w:rPr>
              <w:t xml:space="preserve"> рассматривает орг-ию как открытую соц-эконом. систему состоящую из взаимоствязанных подсистем: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 – чел., матер., информ., фин ресурсы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– продукция, услуги, инф., финансы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Ситуационный подход</w:t>
            </w:r>
            <w:r>
              <w:rPr>
                <w:sz w:val="16"/>
                <w:szCs w:val="16"/>
              </w:rPr>
              <w:t xml:space="preserve"> определяет основные внешние и внутренние переменные, кот. влияют на работу пред-ия (централ. момент - ситуация или конкрет. набор об-в)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Внутренние переменные: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технология, -люди, -цели,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труктура, -задачи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Внутренняя переменная</w:t>
            </w:r>
            <w:r>
              <w:rPr>
                <w:sz w:val="16"/>
                <w:szCs w:val="16"/>
              </w:rPr>
              <w:t xml:space="preserve"> – конкретное конечное состояние или искомый результат, кот. хотели бы добится члены орг. работая вместе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. отраслей пр-ва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отрасли с традиционной технологий произ-ва (здравохранение, банковское дело, ЖКХ, строительство, образование, общественное питание)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отрасли с использ. ручного труда (усадное произ-во)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низкотехнологическая отрасль (лесозаготовки, шахты)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.грязная технология (хим. произ-во, шахтное пр-во)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.среднетехнолог. отрасль (машиностроение, текстильная отрасль)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.высокотехнолог. отрасль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.наукоемкие технологии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Структура орг-ий</w:t>
            </w:r>
            <w:r>
              <w:rPr>
                <w:sz w:val="16"/>
                <w:szCs w:val="16"/>
              </w:rPr>
              <w:t xml:space="preserve"> представляет собой  схему реализаций избранной технологии произ-го процесса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Задача</w:t>
            </w:r>
            <w:r>
              <w:rPr>
                <w:sz w:val="16"/>
                <w:szCs w:val="16"/>
              </w:rPr>
              <w:t xml:space="preserve"> – предписанная работа, кот. должны быть выполнены в опред. форме и в огран. период времени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 xml:space="preserve">Люди </w:t>
            </w:r>
            <w:r>
              <w:rPr>
                <w:sz w:val="16"/>
                <w:szCs w:val="16"/>
              </w:rPr>
              <w:t xml:space="preserve">в орг-ии представ. собой кадровое обеспечение технологии произ-ва, позвол. привести в движение эту технологию для достижения опред. целей. 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Система 7-С:</w:t>
            </w:r>
            <w:r>
              <w:rPr>
                <w:sz w:val="16"/>
                <w:szCs w:val="16"/>
              </w:rPr>
              <w:t xml:space="preserve"> стратегия, структура, системы, стиль, состав работников, сумма навыков, совместные ценности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6. Внешняя среда</w:t>
            </w:r>
            <w:r>
              <w:rPr>
                <w:sz w:val="16"/>
                <w:szCs w:val="16"/>
              </w:rPr>
              <w:t xml:space="preserve"> состоит из групп ситуационных факторов, наход. вне организации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роокружение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правовой фактор представ. собой сумму законов, кот. опред. содержание и направленность отношений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политический фактор опред. отношение гос. к протекающим процессам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циальн0ый фактор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экономический фактор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технологический фактор представляет собой то, что появляется в отрасли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еждународный фактор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кроокружение: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конкуренты; -партнеры 1;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-партнеры 2; -механизмы силового давления; -поставщики;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потребители; -органы гос. контроля; -лобирование.</w:t>
            </w:r>
          </w:p>
          <w:p>
            <w:pPr>
              <w:pStyle w:val="Normal"/>
              <w:spacing w:lineRule="auto" w:line="192"/>
              <w:ind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Три типа топ –мен-ров: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мен-хозяйственники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Бизнесмены-антрепренеры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молодые специалисты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е качества топ-менеджеров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-формирует ясную картину буд. компании. </w:t>
            </w:r>
            <w:r>
              <w:rPr>
                <w:i/>
                <w:sz w:val="16"/>
                <w:szCs w:val="16"/>
              </w:rPr>
              <w:t>Задача топ-мен-ра</w:t>
            </w:r>
            <w:r>
              <w:rPr>
                <w:sz w:val="16"/>
                <w:szCs w:val="16"/>
              </w:rPr>
              <w:t xml:space="preserve"> не только вырабатывать стратегию, но и пост. ее корректировать;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-имеет репутацию среди коллег, может внушать доверие;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подбирает квалифицированную мен. компанию;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>-</w:t>
            </w:r>
            <w:r>
              <w:rPr>
                <w:i/>
              </w:rPr>
              <w:t>мен. профес-зм</w:t>
            </w:r>
            <w:r>
              <w:rPr/>
              <w:t xml:space="preserve"> – умение использовать методики, приемы, технологии.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9. «+» управления фирмой собственником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решения принимаются быстро и однозначно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макс. готовность рисковать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единовластие снижает риск потерять соб-ть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.единоначалие обеспеч. полный контроль работы компании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.Перспективы создаются в одной голове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«+» совместного управления соб-ка и мен-ра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Принимаемые решения м.б. рассмотрены с многих сторон (плюрализм мнений)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Новым наемным мен-ром м.б. принисен свой личностный элемент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При удачном разделении ф-ий, ответ-ти, полномочий, владелецбольшое внимание уделяет планированию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.Владелец может заняться разработкой новых идей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.Присутствие мен-ра делает работу фирмы менее прибыльной, но более стабильной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.Мен-р более взвешено относится к расходам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.Стили управления соб и мен. могут взаимодополнять друг др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Факторы эффект-ти сотрудничества соб-ка и мен-ра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личная совместимость (взаимное уважение, умение договорится, схожесть жизненных ценностей);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Профес., теор., практич. база для сотрудничества (должен понимать закономерности орг-го развития, совпадение взглядов на управление людьми, совмест. разработка планов, готовность к изменениям);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. Сопричастность к бизнесу (не должны потребительски относиться к бизнесу, близкое взаимодействие при разработке вопросов);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.Предупреждение конфликтов (личные обиды не должны скрываться, свобода критики, готовность к обсуждению проблем);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.Контроль (не должен возражать созданию спец. органов);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.Результат сотрудничеств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 xml:space="preserve">17. </w:t>
            </w:r>
            <w:r>
              <w:rPr>
                <w:b/>
                <w:bCs/>
                <w:sz w:val="16"/>
                <w:szCs w:val="16"/>
              </w:rPr>
              <w:t xml:space="preserve">Методы </w:t>
            </w:r>
            <w:r>
              <w:rPr>
                <w:b/>
                <w:sz w:val="16"/>
                <w:szCs w:val="16"/>
              </w:rPr>
              <w:t>принятия решений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рациональный</w:t>
            </w:r>
            <w:r>
              <w:rPr>
                <w:sz w:val="16"/>
                <w:szCs w:val="16"/>
              </w:rPr>
              <w:t xml:space="preserve"> (состоит в стрктуризации процесса прин решений); </w:t>
            </w:r>
            <w:r>
              <w:rPr>
                <w:i/>
                <w:sz w:val="16"/>
                <w:szCs w:val="16"/>
              </w:rPr>
              <w:t>спонта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способ</w:t>
            </w:r>
            <w:r>
              <w:rPr>
                <w:sz w:val="16"/>
                <w:szCs w:val="16"/>
              </w:rPr>
              <w:t xml:space="preserve"> (основан на эмоциях, необх выделять кач-ую информацию); </w:t>
            </w:r>
            <w:r>
              <w:rPr>
                <w:i/>
                <w:sz w:val="16"/>
                <w:szCs w:val="16"/>
              </w:rPr>
              <w:t>прави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лох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огоды</w:t>
            </w:r>
            <w:r>
              <w:rPr>
                <w:sz w:val="16"/>
                <w:szCs w:val="16"/>
              </w:rPr>
              <w:t xml:space="preserve"> (при прогнозир результатов будущего проекта, предпринематель исходит из конкретного сценария развития ситуации); </w:t>
            </w:r>
            <w:r>
              <w:rPr>
                <w:i/>
                <w:sz w:val="16"/>
                <w:szCs w:val="16"/>
              </w:rPr>
              <w:t>интуитивный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i/>
                <w:sz w:val="16"/>
                <w:szCs w:val="16"/>
              </w:rPr>
              <w:t>суждения</w:t>
            </w:r>
            <w:r>
              <w:rPr>
                <w:sz w:val="16"/>
                <w:szCs w:val="16"/>
              </w:rPr>
              <w:t xml:space="preserve"> (в упрвленч практике имеются ситуации, требующие от менеджера простых рассуждений, простого анализа  решения принемаются на учете собств-ых знаний и накопл-го опыта); </w:t>
            </w:r>
            <w:r>
              <w:rPr>
                <w:i/>
                <w:sz w:val="16"/>
                <w:szCs w:val="16"/>
              </w:rPr>
              <w:t>суж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осно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форм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логики</w:t>
            </w:r>
            <w:r>
              <w:rPr>
                <w:sz w:val="16"/>
                <w:szCs w:val="16"/>
              </w:rPr>
              <w:t xml:space="preserve"> (процесс ПР базируется на основе устранения взаисосвязи между фактами и осущ определенного умозаключения); </w:t>
            </w:r>
            <w:r>
              <w:rPr>
                <w:i/>
                <w:sz w:val="16"/>
                <w:szCs w:val="16"/>
              </w:rPr>
              <w:t>дере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решений</w:t>
            </w:r>
            <w:r>
              <w:rPr>
                <w:sz w:val="16"/>
                <w:szCs w:val="16"/>
              </w:rPr>
              <w:t xml:space="preserve"> (схематич-ое представление проблемы принятия решений); </w:t>
            </w:r>
            <w:r>
              <w:rPr>
                <w:i/>
                <w:sz w:val="16"/>
                <w:szCs w:val="16"/>
              </w:rPr>
              <w:t>наружный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i/>
                <w:sz w:val="16"/>
                <w:szCs w:val="16"/>
              </w:rPr>
              <w:t>исследо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операций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i/>
                <w:sz w:val="16"/>
                <w:szCs w:val="16"/>
              </w:rPr>
              <w:t>моделирование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i/>
                <w:sz w:val="16"/>
                <w:szCs w:val="16"/>
              </w:rPr>
              <w:t>прогнозирование</w:t>
            </w:r>
            <w:r>
              <w:rPr>
                <w:sz w:val="16"/>
                <w:szCs w:val="16"/>
              </w:rPr>
              <w:t xml:space="preserve"> (процесс составления, разработки прогнозов развития на основе тщательно отбираемой инф-ии); </w:t>
            </w:r>
            <w:r>
              <w:rPr>
                <w:i/>
                <w:sz w:val="16"/>
                <w:szCs w:val="16"/>
              </w:rPr>
              <w:t>теор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гр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i/>
                <w:sz w:val="16"/>
                <w:szCs w:val="16"/>
              </w:rPr>
              <w:t>теор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очередей</w:t>
            </w:r>
            <w:r>
              <w:rPr>
                <w:sz w:val="16"/>
                <w:szCs w:val="16"/>
              </w:rPr>
              <w:t xml:space="preserve"> (принем в тех организациях, к-рые обслуживают клиентов и в к-рых могут скапливаться очереди для обслуживания)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 xml:space="preserve">9. </w:t>
            </w:r>
            <w:r>
              <w:rPr>
                <w:sz w:val="16"/>
                <w:szCs w:val="16"/>
              </w:rPr>
              <w:t xml:space="preserve">Взаимоотношение мен-ра и исполнителя происходит по </w:t>
            </w:r>
            <w:r>
              <w:rPr>
                <w:b/>
                <w:i/>
                <w:sz w:val="16"/>
                <w:szCs w:val="16"/>
              </w:rPr>
              <w:t>вертикале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подхода к пониманию роли исполнителей: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исполнители как субъекты управленческого процесса, объект- производ. процесс;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исполнители представляют труд и выступают как равнозначный фактор произ-ва;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исполнители как реальный компонент произ-ва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Исполнители</w:t>
            </w:r>
            <w:r>
              <w:rPr>
                <w:sz w:val="16"/>
                <w:szCs w:val="16"/>
              </w:rPr>
              <w:t xml:space="preserve"> – работники, кот. имеют отношение к исполнению конкретного решения, принимаемого мен-ром.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11.</w:t>
            </w:r>
            <w:r>
              <w:rPr>
                <w:sz w:val="16"/>
                <w:szCs w:val="16"/>
              </w:rPr>
              <w:t xml:space="preserve"> Число исполнителей напрямую подчиненных мен-ру или же структурирование направлений проф. д-ти наз. </w:t>
            </w:r>
            <w:r>
              <w:rPr>
                <w:b/>
                <w:sz w:val="16"/>
                <w:szCs w:val="16"/>
              </w:rPr>
              <w:t>управленческой нормой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2 подхода при выборе управлен. нормы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мен-р объединяет в блоки управленческие ф-ции и закрепляя каждый блок за конкрет. исполнителем.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Делегирование полномочий</w:t>
            </w:r>
            <w:r>
              <w:rPr>
                <w:sz w:val="16"/>
                <w:szCs w:val="16"/>
              </w:rPr>
              <w:t xml:space="preserve"> означает передачу исполнительных прав на самост. принятие решений в ограниченных пределах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мен-р закрепляет  за каждым исполнителем конкретные ф-ции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12. Планирование</w:t>
            </w:r>
            <w:r>
              <w:rPr>
                <w:sz w:val="16"/>
                <w:szCs w:val="16"/>
              </w:rPr>
              <w:t xml:space="preserve"> – стадия процесса управления, на кот. определяются цели д-ти, необходимые для этого средства, а также разрабатываются методы, наиболее эффективные в конкретных условиях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цип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анирования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принцип единства, т.е. должно иметь системый характер, строится на принципах координации и интеграции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принцип участия, т.е. член орг-ии должен стать участником плановой д-ти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принцип непрерывности, т.е. планы должны переходить на смену друг др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принцип гибкости, т.е. планы должны менять свою направленность в связи с обстоятельствами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-принцип точности, т.е. планы должны быть детализированы и конкретизированы в той степени, в кот. позволяют внутр. и внеш. условия. __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Стратегиче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ланирование</w:t>
            </w:r>
            <w:r>
              <w:rPr>
                <w:sz w:val="16"/>
                <w:szCs w:val="16"/>
              </w:rPr>
              <w:t xml:space="preserve"> – определение наиболее эффективных направлений д-ти и развития орг-ии, обеспечивающих достижение намеченных долгосрочных ориентиров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Тактичес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ланирование</w:t>
            </w:r>
            <w:r>
              <w:rPr>
                <w:sz w:val="16"/>
                <w:szCs w:val="16"/>
              </w:rPr>
              <w:t xml:space="preserve"> – выработка решений о распределении ресурсов пред. для достижения стратегических целей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Оператив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ланирование</w:t>
            </w:r>
            <w:r>
              <w:rPr>
                <w:sz w:val="16"/>
                <w:szCs w:val="16"/>
              </w:rPr>
              <w:t xml:space="preserve"> планирование отдельных технологических операций.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13. Организация</w:t>
            </w:r>
            <w:r>
              <w:rPr>
                <w:sz w:val="16"/>
                <w:szCs w:val="16"/>
              </w:rPr>
              <w:t xml:space="preserve"> – функция  управления задачами, кот. явл. формирование структуры орг-ции, обеспечение всеми необходимыми ресурсами для ее нормальной работы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Делегирование</w:t>
            </w:r>
            <w:r>
              <w:rPr>
                <w:sz w:val="16"/>
                <w:szCs w:val="16"/>
              </w:rPr>
              <w:t xml:space="preserve"> – передача задач и полномочий лицу, кот. принимает на себя ответственность за их выполнение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Ответственность</w:t>
            </w:r>
            <w:r>
              <w:rPr>
                <w:sz w:val="16"/>
                <w:szCs w:val="16"/>
              </w:rPr>
              <w:t xml:space="preserve"> - обязательства выполнить имеющиеся задачи  и отвечать за их разрешение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Полномочия</w:t>
            </w:r>
            <w:r>
              <w:rPr>
                <w:sz w:val="16"/>
                <w:szCs w:val="16"/>
              </w:rPr>
              <w:t xml:space="preserve"> – огранич. право использовать ресурсы орг-ии и направлять  усилия работников на выполнение опред. задач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лномочий: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</w:rPr>
              <w:t>Линейные</w:t>
            </w:r>
            <w:r>
              <w:rPr>
                <w:sz w:val="16"/>
                <w:szCs w:val="16"/>
              </w:rPr>
              <w:t xml:space="preserve"> – передача от начальника к подчиненному и далее к др. подчиненным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i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</w:rPr>
              <w:t>Аппаратные</w:t>
            </w:r>
            <w:r>
              <w:rPr>
                <w:sz w:val="16"/>
                <w:szCs w:val="16"/>
              </w:rPr>
              <w:t xml:space="preserve"> опред. как консультативные или обслуживающие. Делегирование полномочий специалистом по работе с документами. 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14. Контроль</w:t>
            </w:r>
            <w:r>
              <w:rPr>
                <w:sz w:val="16"/>
                <w:szCs w:val="16"/>
              </w:rPr>
              <w:t>. Входят учет и анализ инф. о фактических результатах д-ти всех подразделений орг-ии в сравнении их с плановыми пок-ми, выявление отклонения и анализа их причин, разработка мероприятий для достижения поставленных целей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ы контроля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тратегический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актический (предварительный, текущий, заключительный)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Хар-ки эффект. контроля: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тратег. направленность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иентация на результаты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воевременность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гибкость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экономичность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16"/>
                <w:szCs w:val="16"/>
              </w:rPr>
              <w:t>24. Эффективность менеджмент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 xml:space="preserve">Целесообр-ть и кач-во упр-я, нацеленное на наилучшую результативность деятельности упр-й сис-мы, т.е  организации и достиж-е опр-х кач-х и колич-х эк-ких хар-к. </w:t>
            </w:r>
            <w:r>
              <w:rPr>
                <w:sz w:val="16"/>
                <w:szCs w:val="16"/>
                <w:u w:val="single"/>
              </w:rPr>
              <w:t>Факторы эффективного менеджмента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sz w:val="16"/>
                <w:szCs w:val="16"/>
              </w:rPr>
              <w:t xml:space="preserve"> постоянно адаптирующийся к внеш усл-я цели и стратегия раз-я орг-ии, соотв-ие треб-ям потр-ей, рез-ов бизнеса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sz w:val="16"/>
                <w:szCs w:val="16"/>
              </w:rPr>
              <w:t xml:space="preserve"> стратегически ориентированная адаптивная оптимальная стр-ра бизнеса, обеспеч-ая максим-ую рез-ть бизнеса с мин-ыми издержками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sz w:val="16"/>
                <w:szCs w:val="16"/>
              </w:rPr>
              <w:t xml:space="preserve"> высококомпетентный, развивающийся персонал, оптимально взаимодействующий в рамках бизнес-процессов и нацел-ый на рез-т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sz w:val="16"/>
                <w:szCs w:val="16"/>
              </w:rPr>
              <w:t xml:space="preserve"> эффект-ая сис-ма ведения бизнеса и менедж-та, включ-ая оптимизир-ые м-ды, п-пы, технологии…, </w:t>
            </w:r>
            <w:r>
              <w:rPr>
                <w:rFonts w:eastAsia="Symbol" w:cs="Symbol" w:ascii="Symbol" w:hAnsi="Symbol"/>
                <w:sz w:val="16"/>
                <w:szCs w:val="16"/>
              </w:rPr>
              <w:t></w:t>
            </w:r>
            <w:r>
              <w:rPr>
                <w:sz w:val="16"/>
                <w:szCs w:val="16"/>
              </w:rPr>
              <w:t xml:space="preserve"> организационная культура, соотв-ая стилю упр-ия.</w:t>
            </w:r>
          </w:p>
          <w:p>
            <w:pPr>
              <w:pStyle w:val="Normal"/>
              <w:spacing w:lineRule="auto" w:line="192"/>
              <w:ind w:right="-5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Развитие менеджмента</w:t>
            </w:r>
          </w:p>
          <w:p>
            <w:pPr>
              <w:pStyle w:val="Style15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. Промышленный переворот (20-30-е ~ 80-90 годы XIX века)</w:t>
            </w:r>
            <w:r>
              <w:rPr/>
              <w:t xml:space="preserve"> Идеи тейлоризма: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аучный (инженерный, основанный на хронометраже, стандартах, улучшенных орудиях труда и т.д.) подход к орг-ции труда;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Отбор   рабочих   на   основе   научных   критериев   (физич-ие   кач-ва,   ловкость, сообраз-сть); тренировка и обучение рабочих;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Сотрудничество администрации и рабочих по повышению произв-сти труда, распределение выгод, сдельная оплата;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Распределение труда и ответственность, восемь «функциональных мастеров»: в цехе -инспектор; мастер по ремонту, мастер-диспетчер; бригадир; в «плановой комнате» - мастера по маршрутизации, запол-ию, учету и кальк-ции себест-ти, инстр-ям.</w:t>
            </w:r>
          </w:p>
          <w:p>
            <w:pPr>
              <w:pStyle w:val="Style15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. Эпоха массового производства (первые 3 10летия XX века)</w:t>
            </w:r>
            <w:r>
              <w:rPr/>
              <w:t xml:space="preserve"> Принципы управления: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Разделение труда.   Специализация  является  естественным  порядком  вещей. Это достигается за счет сокр-ия числа целей,  на кот должны быть направлены внимание и усилия;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Полномочия - право отдавать приказ, а ответственность - обязательство его выполнять. Где даются полномочия - там возникает ответственность;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Дисциплина   предполагает   послушание   и   уважение   к   достигнутым соглашениям между фирмой и ее работниками;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Единоначалие. 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Единство направления. 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Подчиненность личных интересов общим;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Вознаграждение   персонала.  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Централизация. 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Скалярная цепь - ряд лиц, стоящих на рук-щих должностях, начиная от лица, занимающего самое высокое положение в этой цепочке, - вниз, до руководителя низового звена. 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Порядок. Место для всего и все на своем месте;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Справедливость - это сочет-е доброты и правосудия; 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Инициатива. Подчиненные должны иметь достаточно свободы, чтобы выдвигать новые идеи;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Корпоративный дух. Единение персонала, создание атмосферы единства и совместных действий.</w:t>
            </w:r>
          </w:p>
          <w:p>
            <w:pPr>
              <w:pStyle w:val="Style15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. Эпоха массового сбыта (30-50-е годы XX века)</w:t>
            </w:r>
          </w:p>
          <w:p>
            <w:pPr>
              <w:pStyle w:val="Style15"/>
              <w:rPr/>
            </w:pPr>
            <w:r>
              <w:rPr/>
              <w:t>Центральная идея концепции управления с позиций науки о поведении - повышение эффективности организации в результате повышения эффективности ее человеческих ресурсов.</w:t>
            </w:r>
          </w:p>
          <w:p>
            <w:pPr>
              <w:pStyle w:val="Style15"/>
              <w:rPr/>
            </w:pPr>
            <w:r>
              <w:rPr>
                <w:i/>
                <w:u w:val="single"/>
              </w:rPr>
              <w:t>4. Постиндустриальное общество (60-90-е годы)</w:t>
            </w:r>
          </w:p>
          <w:p>
            <w:pPr>
              <w:pStyle w:val="Style15"/>
              <w:rPr/>
            </w:pPr>
            <w:r>
              <w:rPr/>
              <w:t>Количественный, системный и ситуационный подходы.</w:t>
            </w:r>
          </w:p>
          <w:p>
            <w:pPr>
              <w:pStyle w:val="Style15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5. Постэкономическая эпоха (с рубежа XXI века)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овая экономика - от ресурсорасточительности к ресурсосбережению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переход     к     информационному    обществу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глобализация хозяйства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овый      менеджмент     -      «сетевые      предприятия»;      «перевернутая»      иерархия</w:t>
            </w:r>
          </w:p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изменение жизненных приоритетов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 xml:space="preserve">22. Методология семейства </w:t>
            </w:r>
            <w:r>
              <w:rPr>
                <w:b/>
                <w:sz w:val="16"/>
                <w:szCs w:val="16"/>
                <w:lang w:val="en-US"/>
              </w:rPr>
              <w:t>IDEF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IDEF</w:t>
            </w:r>
            <w:r>
              <w:rPr>
                <w:sz w:val="16"/>
                <w:szCs w:val="16"/>
              </w:rPr>
              <w:t xml:space="preserve">0- методология функц-го моделирования; </w:t>
            </w:r>
            <w:r>
              <w:rPr>
                <w:sz w:val="16"/>
                <w:szCs w:val="16"/>
                <w:lang w:val="en-US"/>
              </w:rPr>
              <w:t>IDEF</w:t>
            </w:r>
            <w:r>
              <w:rPr>
                <w:sz w:val="16"/>
                <w:szCs w:val="16"/>
              </w:rPr>
              <w:t xml:space="preserve">1- методол моделир-ия инф-ых потоков внутри системы, позвол-ая отоброжать и анализ-ть их стр-ру и взаимосвязь; </w:t>
            </w:r>
            <w:r>
              <w:rPr>
                <w:sz w:val="16"/>
                <w:szCs w:val="16"/>
                <w:lang w:val="en-US"/>
              </w:rPr>
              <w:t>IDEF</w:t>
            </w:r>
            <w:r>
              <w:rPr>
                <w:sz w:val="16"/>
                <w:szCs w:val="16"/>
              </w:rPr>
              <w:t xml:space="preserve">2- методол динамического моделир-ия развития системы; </w:t>
            </w:r>
            <w:r>
              <w:rPr>
                <w:sz w:val="16"/>
                <w:szCs w:val="16"/>
                <w:lang w:val="en-US"/>
              </w:rPr>
              <w:t>IDEF</w:t>
            </w:r>
            <w:r>
              <w:rPr>
                <w:sz w:val="16"/>
                <w:szCs w:val="16"/>
              </w:rPr>
              <w:t xml:space="preserve">3- методол документирования процессов, происх-их в системе; </w:t>
            </w:r>
            <w:r>
              <w:rPr>
                <w:sz w:val="16"/>
                <w:szCs w:val="16"/>
                <w:lang w:val="en-US"/>
              </w:rPr>
              <w:t>IDEF</w:t>
            </w:r>
            <w:r>
              <w:rPr>
                <w:sz w:val="16"/>
                <w:szCs w:val="16"/>
              </w:rPr>
              <w:t xml:space="preserve">4- методол построения объектно ориентир-ых систем; </w:t>
            </w:r>
            <w:r>
              <w:rPr>
                <w:sz w:val="16"/>
                <w:szCs w:val="16"/>
                <w:lang w:val="en-US"/>
              </w:rPr>
              <w:t>IDEF</w:t>
            </w:r>
            <w:r>
              <w:rPr>
                <w:sz w:val="16"/>
                <w:szCs w:val="16"/>
              </w:rPr>
              <w:t>5- методол антологического исследования сложных систем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sz w:val="16"/>
                <w:szCs w:val="16"/>
              </w:rPr>
              <w:t>1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тиль управления</w:t>
            </w:r>
            <w:r>
              <w:rPr>
                <w:sz w:val="16"/>
                <w:szCs w:val="16"/>
              </w:rPr>
              <w:t xml:space="preserve"> - это типичная манера, способ поведения менеджера, технология принятия упр-го решения.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По критерию участия исполнителя в упр-ии: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Авторитарный </w:t>
            </w:r>
            <w:r>
              <w:rPr>
                <w:sz w:val="16"/>
                <w:szCs w:val="16"/>
              </w:rPr>
              <w:t xml:space="preserve">(менеджер единалично приказывает и решает, сотрудники исполняют).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</w:rPr>
              <w:t>диктаторский (</w:t>
            </w:r>
            <w:r>
              <w:rPr>
                <w:sz w:val="16"/>
                <w:szCs w:val="16"/>
              </w:rPr>
              <w:t>сотрудники исполняют под угрозой санкций) -</w:t>
            </w:r>
            <w:r>
              <w:rPr>
                <w:i/>
                <w:sz w:val="16"/>
                <w:szCs w:val="16"/>
              </w:rPr>
              <w:t>автократич-ий</w:t>
            </w:r>
            <w:r>
              <w:rPr>
                <w:sz w:val="16"/>
                <w:szCs w:val="16"/>
              </w:rPr>
              <w:t xml:space="preserve"> (менеджер имеет в своем распоряжении общирный аппарат власти)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</w:rPr>
              <w:t>бюрократич-ий</w:t>
            </w:r>
            <w:r>
              <w:rPr>
                <w:sz w:val="16"/>
                <w:szCs w:val="16"/>
              </w:rPr>
              <w:t xml:space="preserve"> (авторитет менеджера строится на форм, иерархич-ие положения системы)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</w:rPr>
              <w:t>патриархальный</w:t>
            </w:r>
            <w:r>
              <w:rPr>
                <w:sz w:val="16"/>
                <w:szCs w:val="16"/>
              </w:rPr>
              <w:t xml:space="preserve"> (авторитет главы семьи и сотрудники ему доверяют). 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Сопричастны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</w:rPr>
              <w:t>консультативны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</w:rPr>
              <w:t>совместное решение</w:t>
            </w:r>
            <w:r>
              <w:rPr>
                <w:sz w:val="16"/>
                <w:szCs w:val="16"/>
              </w:rPr>
              <w:t xml:space="preserve"> (менеджер выдвигает проблему, указывает ограничения, сотрудники сами принемают решения, но менеджер сохр право вета) 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Автономный</w:t>
            </w:r>
            <w:r>
              <w:rPr>
                <w:sz w:val="16"/>
                <w:szCs w:val="16"/>
              </w:rPr>
              <w:t xml:space="preserve"> (самоустран менеджера из процедуры разраб-ки и принятия решений)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По преимущ-му критерию ф-ции управления: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1.упр через инновацию</w:t>
            </w:r>
            <w:r>
              <w:rPr>
                <w:sz w:val="16"/>
                <w:szCs w:val="16"/>
              </w:rPr>
              <w:t xml:space="preserve"> (ставится задача разработки инновации, как руководящего задания)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2. упр с помощью задания цели</w:t>
            </w:r>
            <w:r>
              <w:rPr>
                <w:sz w:val="16"/>
                <w:szCs w:val="16"/>
              </w:rPr>
              <w:t xml:space="preserve"> (на каждом иерарх уровне задаются цели, имеется свобода в методе их достижения)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3. упр через согласов целей</w:t>
            </w:r>
            <w:r>
              <w:rPr>
                <w:sz w:val="16"/>
                <w:szCs w:val="16"/>
              </w:rPr>
              <w:t xml:space="preserve"> (комбин упр через сопричастность, сотрудники участв в постновке челей)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4. упр через правила решений</w:t>
            </w:r>
            <w:r>
              <w:rPr>
                <w:sz w:val="16"/>
                <w:szCs w:val="16"/>
              </w:rPr>
              <w:t xml:space="preserve"> (выраб опред нормативы, стандарты в прин решений)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5. упр через мотивацию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. упр только в иск случаях</w:t>
            </w:r>
            <w:r>
              <w:rPr>
                <w:sz w:val="16"/>
                <w:szCs w:val="16"/>
              </w:rPr>
              <w:t xml:space="preserve"> (менеджер оставляет за сотр-ом решение, связанное с вып задач и вмешат происходит в случае отклонения от заданных целей)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По критерию ориент на сотрудников или на вып задач (результат в упр-ии достигается в силовом поле, между интересами пр-ва и человека):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.1.страх перед бедностью- со стороны руков-ля лишь минимум усилий чтобы добиться такого кач-ва работы, к-рое позволяет избежать увольнения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1.9.клубное упр-ие- руков-ль сосредотач на теплых человеческих отношениях, но мало заботится об эффект вып задач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9.1.авторитет подчинения- гл выполнение работ.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16"/>
                <w:szCs w:val="16"/>
              </w:rPr>
              <w:t>5.5.усреднённое упр-ие- руководитель достигает приемлемого кач-ва выполнения заданий, находя балнс эффект-ти выполнения работы и хорошего морального настроения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9.9.команда- подчиненные приобщаются к целям организации.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16. </w:t>
            </w:r>
            <w:r>
              <w:rPr>
                <w:b/>
                <w:i/>
                <w:sz w:val="16"/>
                <w:szCs w:val="16"/>
              </w:rPr>
              <w:t xml:space="preserve">Возможно 2 направления: </w:t>
            </w:r>
            <w:r>
              <w:rPr>
                <w:sz w:val="16"/>
                <w:szCs w:val="16"/>
              </w:rPr>
              <w:t xml:space="preserve">делегирование; централизация. </w:t>
            </w:r>
            <w:r>
              <w:rPr>
                <w:b/>
                <w:sz w:val="16"/>
                <w:szCs w:val="16"/>
              </w:rPr>
              <w:t>Распред решений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высо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централизация</w:t>
            </w:r>
            <w:r>
              <w:rPr>
                <w:sz w:val="16"/>
                <w:szCs w:val="16"/>
              </w:rPr>
              <w:t xml:space="preserve"> (решения по инвестициям, фин решения, персональные назначения в высшем руководстве); </w:t>
            </w:r>
            <w:r>
              <w:rPr>
                <w:i/>
                <w:sz w:val="16"/>
                <w:szCs w:val="16"/>
              </w:rPr>
              <w:t xml:space="preserve">огранич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централизация</w:t>
            </w:r>
            <w:r>
              <w:rPr>
                <w:sz w:val="16"/>
                <w:szCs w:val="16"/>
              </w:rPr>
              <w:t xml:space="preserve"> (решения по НИОКР); </w:t>
            </w:r>
            <w:r>
              <w:rPr>
                <w:i/>
                <w:sz w:val="16"/>
                <w:szCs w:val="16"/>
              </w:rPr>
              <w:t>огранич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делегирование</w:t>
            </w:r>
            <w:r>
              <w:rPr>
                <w:sz w:val="16"/>
                <w:szCs w:val="16"/>
              </w:rPr>
              <w:t xml:space="preserve"> (решения по инвестициям в пределах бюджета, решения о персонале); </w:t>
            </w:r>
            <w:r>
              <w:rPr>
                <w:i/>
                <w:sz w:val="16"/>
                <w:szCs w:val="16"/>
              </w:rPr>
              <w:t>высок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делегирование</w:t>
            </w:r>
            <w:r>
              <w:rPr>
                <w:sz w:val="16"/>
                <w:szCs w:val="16"/>
              </w:rPr>
              <w:t xml:space="preserve"> (текущие произв вопросы, решения о сбыте продукции).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Делегированию </w:t>
            </w:r>
            <w:r>
              <w:rPr>
                <w:sz w:val="16"/>
                <w:szCs w:val="16"/>
              </w:rPr>
              <w:t>решений способствует: величина предприятия, номенклатура продукции, компьютеризация упр-ия, динамика НТП, изменчивость окруж среды, межпроизв-ая кооперация.</w:t>
            </w:r>
          </w:p>
          <w:p>
            <w:pPr>
              <w:pStyle w:val="Style15"/>
              <w:ind w:left="0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Современные области менеджмента</w:t>
            </w:r>
          </w:p>
          <w:p>
            <w:pPr>
              <w:pStyle w:val="Style15"/>
              <w:rPr/>
            </w:pPr>
            <w:r>
              <w:rPr/>
              <w:t>1.</w:t>
            </w:r>
            <w:r>
              <w:rPr>
                <w:b/>
              </w:rPr>
              <w:t>Стратегический менеджмент</w:t>
            </w:r>
            <w:r>
              <w:rPr/>
              <w:t xml:space="preserve"> – сов-ть программ, п-пов, м-дов и приемов при помощи кот высшее рук-во планир-ет раз-е компании на среднесрочную и долгосрочную перспестивы. </w:t>
            </w:r>
            <w:r>
              <w:rPr>
                <w:i/>
              </w:rPr>
              <w:t>Осн-ая задача</w:t>
            </w:r>
            <w:r>
              <w:rPr/>
              <w:t xml:space="preserve"> – достижение устойчивых конкурентных преимуществ.</w:t>
            </w:r>
          </w:p>
          <w:p>
            <w:pPr>
              <w:pStyle w:val="Style15"/>
              <w:rPr/>
            </w:pPr>
            <w:r>
              <w:rPr/>
              <w:t>2.</w:t>
            </w:r>
            <w:r>
              <w:rPr>
                <w:b/>
              </w:rPr>
              <w:t>Маркетинг</w:t>
            </w:r>
            <w:r>
              <w:rPr/>
              <w:t xml:space="preserve"> – целостная сис-ма орг-ии упр-ия, напр-ая на обесп-е максиального счба продукции, достижения высокой эффект-ти операции и расшир-е рын-ой доли.</w:t>
            </w:r>
          </w:p>
          <w:p>
            <w:pPr>
              <w:pStyle w:val="Style15"/>
              <w:rPr/>
            </w:pPr>
            <w:r>
              <w:rPr/>
              <w:t>3.</w:t>
            </w:r>
            <w:r>
              <w:rPr>
                <w:b/>
              </w:rPr>
              <w:t>Упр-е кач-вом</w:t>
            </w:r>
          </w:p>
          <w:p>
            <w:pPr>
              <w:pStyle w:val="Style15"/>
              <w:rPr/>
            </w:pPr>
            <w:r>
              <w:rPr/>
              <w:t>4.</w:t>
            </w:r>
            <w:r>
              <w:rPr>
                <w:b/>
              </w:rPr>
              <w:t>Логистика</w:t>
            </w:r>
            <w:r>
              <w:rPr/>
              <w:t xml:space="preserve"> – сис-ма упр-я материальными и тов-ми потоками внутри и вне предпри-я</w:t>
            </w:r>
          </w:p>
          <w:p>
            <w:pPr>
              <w:pStyle w:val="Style15"/>
              <w:rPr/>
            </w:pPr>
            <w:r>
              <w:rPr/>
              <w:t>5.</w:t>
            </w:r>
            <w:r>
              <w:rPr>
                <w:b/>
              </w:rPr>
              <w:t>Упр-е проектами</w:t>
            </w:r>
            <w:r>
              <w:rPr/>
              <w:t xml:space="preserve"> – методология орг-ии планирования рук-ва и координации труд-ых, фин-х и материально-технических рес-ов на протяж-ии проектного цикла, напр-я на эффект-е достиж-е его целей путем прим-я совр-х м-дов, техник…</w:t>
            </w:r>
          </w:p>
          <w:p>
            <w:pPr>
              <w:pStyle w:val="Style15"/>
              <w:rPr/>
            </w:pPr>
            <w:r>
              <w:rPr/>
              <w:t>6.</w:t>
            </w:r>
            <w:r>
              <w:rPr>
                <w:b/>
              </w:rPr>
              <w:t>Консалтинг</w:t>
            </w:r>
            <w:r>
              <w:rPr/>
              <w:t xml:space="preserve"> – проф-ая помощь со стороны специалистов по упр-ю руководителям и упр-му персоналу в анализе и реш-ии проблем их функционир-я и раз-я, осущ-ое в форме советов, рекомендаций и совместно вырабатываемых реш-ий. </w:t>
            </w:r>
            <w:r>
              <w:rPr>
                <w:i/>
              </w:rPr>
              <w:t>Виды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усоверш-ие орг-ой стр-ры и распред-е труда в сфере упр-ия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совершенствование кадровой политики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изм-е орг-ии труда и произ-ва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форм-е орг-ой культуры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рофилактика конфликтов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b/>
                <w:sz w:val="16"/>
                <w:szCs w:val="16"/>
              </w:rPr>
              <w:t>Управление информационными рес-ми</w:t>
            </w:r>
            <w:r>
              <w:rPr>
                <w:sz w:val="16"/>
                <w:szCs w:val="16"/>
              </w:rPr>
              <w:t xml:space="preserve"> – упр-е инновациями, упр-е на основе моделей, упр-е риском.</w:t>
            </w:r>
          </w:p>
          <w:p>
            <w:pPr>
              <w:pStyle w:val="Style15"/>
              <w:ind w:left="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42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Принятие решений</w:t>
            </w:r>
          </w:p>
          <w:p>
            <w:pPr>
              <w:pStyle w:val="Style15"/>
              <w:ind w:left="-42" w:right="-57" w:hanging="0"/>
              <w:rPr/>
            </w:pPr>
            <w:r>
              <w:rPr/>
              <w:t xml:space="preserve">Сознательный выбор из имеющихся альтернатив напр-я действий, сокр-ий разрыв между наст-им и будущим желательным сост-ем орг-ии. Пр-сс принятия реш-я опр-ся в значит-й мере четкостью его структуры: </w:t>
            </w:r>
            <w:r>
              <w:rPr>
                <w:b/>
              </w:rPr>
              <w:t>Четко структурированное решение</w:t>
            </w:r>
          </w:p>
          <w:p>
            <w:pPr>
              <w:pStyle w:val="Normal"/>
              <w:spacing w:lineRule="auto" w:line="192"/>
              <w:ind w:left="-42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595" w:dyaOrig="12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pt;height:59.35pt" filled="f" o:ole="">
                  <v:imagedata r:id="rId3" o:title=""/>
                </v:shape>
                <o:OLEObject Type="Embed" ProgID="" ShapeID="ole_rId2" DrawAspect="Content" ObjectID="_1866611852" r:id="rId2"/>
              </w:object>
            </w:r>
          </w:p>
          <w:p>
            <w:pPr>
              <w:pStyle w:val="Style15"/>
              <w:rPr/>
            </w:pPr>
            <w:r>
              <w:rPr/>
              <w:t>Содержание основных этапов принятия решений:</w:t>
            </w:r>
          </w:p>
          <w:tbl>
            <w:tblPr>
              <w:tblW w:w="33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868"/>
            </w:tblGrid>
            <w:tr>
              <w:trPr>
                <w:trHeight w:val="90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Этап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Содержание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1.Сбор инфы о возм-х проблемах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Наблюдение за внутр и внеш средой фирмы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2.Выявление и огр-е причин возн-я проблемы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Описание проблемной ситуации, выявление проблемного подразделения, форм-ка оценка проблемы, выявление причин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3.Форм-е целей реш-я проблемы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Определение целей фирмы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4.Обоснование стратегии реш-я проблемы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Детальное описание объекта, опред-е области изм-я переменных факторов, определение ограничений.</w:t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5.Разработка вар-ов решения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Выделение подзадач, поиск идей реш-я по каждой подзадаче, постр-е моделей, прогнозирование последствий реш-ий, разраб-ка вар-ов реш-я всей задачи.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6.Выбор лучшего варианта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Анализ эффект-ти вар-в реш-я, оценка влияния неуправляемых парам-в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7. Коррект-ка и согл-е реш-я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Проработка реш-я с исполнителями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8.Реализ-ия реш-я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Подготовка плана, внесение изм-ий, оценка эффкет-ти.</w:t>
                  </w:r>
                </w:p>
              </w:tc>
            </w:tr>
          </w:tbl>
          <w:p>
            <w:pPr>
              <w:pStyle w:val="Normal"/>
              <w:spacing w:lineRule="auto" w:line="192"/>
              <w:ind w:left="-42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42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left="-42" w:right="-57" w:hanging="0"/>
              <w:rPr/>
            </w:pPr>
            <w:r>
              <w:rPr>
                <w:sz w:val="16"/>
                <w:szCs w:val="16"/>
              </w:rPr>
              <w:t>23. Проектирование работы</w:t>
            </w:r>
          </w:p>
          <w:p>
            <w:pPr>
              <w:pStyle w:val="Style15"/>
              <w:ind w:left="-42" w:right="-57" w:hanging="0"/>
              <w:rPr/>
            </w:pPr>
            <w:r>
              <w:rPr/>
              <w:t>Включает в себя анализ работы и описание ее содержания, а также треб-ий к ней и ее окружению. Для описания исп-ся сис-ма параметров: масштаб, сложность, отношения по работе. Модели проектирования работы:</w:t>
            </w:r>
          </w:p>
          <w:p>
            <w:pPr>
              <w:pStyle w:val="Style15"/>
              <w:ind w:left="-42" w:right="-57" w:hanging="0"/>
              <w:rPr/>
            </w:pPr>
            <w:r>
              <w:rPr/>
              <w:t>1.</w:t>
            </w:r>
            <w:r>
              <w:rPr>
                <w:b/>
              </w:rPr>
              <w:t>Модель построения работы</w:t>
            </w:r>
            <w:r>
              <w:rPr/>
              <w:t xml:space="preserve"> – включает эл-ты предполагаемые для выполнения операции, используемые методы, время и место работы, показатели вып-ия работы и взаимоотношение между человеком и машиной. В основу постр-я работы кладутся специализация и эффективность выполнения работы.</w:t>
            </w:r>
          </w:p>
          <w:p>
            <w:pPr>
              <w:pStyle w:val="Style15"/>
              <w:ind w:left="-42" w:right="-57" w:hanging="0"/>
              <w:rPr/>
            </w:pPr>
            <w:r>
              <w:rPr/>
              <w:t>2.</w:t>
            </w:r>
            <w:r>
              <w:rPr>
                <w:b/>
              </w:rPr>
              <w:t>Модель расширения масштаба работы</w:t>
            </w:r>
            <w:r>
              <w:rPr/>
              <w:t xml:space="preserve"> – предполагает работу, включающую в себя неск-ко операций или задач. Цель: расширение масштаба работы и ее удовлетворенностью.</w:t>
            </w:r>
          </w:p>
          <w:p>
            <w:pPr>
              <w:pStyle w:val="Style15"/>
              <w:ind w:left="-42" w:right="-57" w:hanging="0"/>
              <w:rPr/>
            </w:pPr>
            <w:r>
              <w:rPr/>
              <w:t>3.</w:t>
            </w:r>
            <w:r>
              <w:rPr>
                <w:b/>
              </w:rPr>
              <w:t>Ротация</w:t>
            </w:r>
            <w:r>
              <w:rPr/>
              <w:t xml:space="preserve"> – заключается в перемещении работника с одной работы на др. и предост-ии ему возможности выполнять более разнообр-ые ф-ции.</w:t>
            </w:r>
          </w:p>
          <w:p>
            <w:pPr>
              <w:pStyle w:val="Style15"/>
              <w:ind w:left="-42" w:right="-57" w:hanging="0"/>
              <w:rPr/>
            </w:pPr>
            <w:r>
              <w:rPr/>
              <w:t>4.</w:t>
            </w:r>
            <w:r>
              <w:rPr>
                <w:b/>
              </w:rPr>
              <w:t>Модель обогащения работы</w:t>
            </w:r>
            <w:r>
              <w:rPr/>
              <w:t xml:space="preserve"> – предполагает наделение раб-ка еще и опр-ми правами по упр-ию вып-ем данной работы. Обогащение: повышает отв-ть исполнителя за парам-ры работы. М-ды обогащения: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установление отн-ий с потребителем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ланирование индивидуумом своей работы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работник выступает владельцем пр-сса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в работу включено изучение нового.</w:t>
            </w:r>
          </w:p>
          <w:p>
            <w:pPr>
              <w:pStyle w:val="Normal"/>
              <w:spacing w:lineRule="auto" w:line="192"/>
              <w:ind w:left="-42" w:right="-57" w:hanging="0"/>
              <w:jc w:val="both"/>
              <w:rPr/>
            </w:pPr>
            <w:r>
              <w:rPr>
                <w:sz w:val="16"/>
                <w:szCs w:val="16"/>
              </w:rPr>
              <w:t>5.</w:t>
            </w:r>
            <w:r>
              <w:rPr>
                <w:b/>
                <w:sz w:val="16"/>
                <w:szCs w:val="16"/>
              </w:rPr>
              <w:t>Модель социотехнической системы</w:t>
            </w:r>
            <w:r>
              <w:rPr>
                <w:sz w:val="16"/>
                <w:szCs w:val="16"/>
              </w:rPr>
              <w:t xml:space="preserve"> – уделяет особое внимание групповой форме работы. Важность роли технологии в проектировании. Строится на делегировании полномочий рабочей группе как единому целому.</w:t>
            </w:r>
          </w:p>
          <w:p>
            <w:pPr>
              <w:pStyle w:val="Style15"/>
              <w:ind w:left="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16"/>
                <w:szCs w:val="16"/>
              </w:rPr>
              <w:t>17. Методы и модели принятия решений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>Рациональный.</w:t>
            </w:r>
            <w:r>
              <w:rPr/>
              <w:t xml:space="preserve"> Состоит в структуризации пр-сса принятия реш-ий. Пр-сс  разраб-ки прин-я реш-ий принимает форму жесткой послед-ти сов-ых дейст-вий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>Спонтанный</w:t>
            </w:r>
            <w:r>
              <w:rPr/>
              <w:t xml:space="preserve"> (эмоции)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>Правило «плохой погоды».</w:t>
            </w:r>
            <w:r>
              <w:rPr/>
              <w:t xml:space="preserve"> При прогноз-ии рез-ов буд-го проекта предприниматель исходит из конкр-го сценария развития ситуации. Чаще используют «оптимистический» (ситуация точно не ухудшится) и «пессимистический» сценарии. Следует выбирать «пессим» сценарий – снижается риск совершения каких-л действий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Интуитивный способ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>Суждения</w:t>
            </w:r>
            <w:r>
              <w:rPr/>
              <w:t>.  В упр-кой практике имеются ситуации, треб-ие от мен-ра простых рассуждений, простого анализа и реш-е принимаются на учете собств знаний и накопленного опыт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>Суждения на основе формальной логики</w:t>
            </w:r>
            <w:r>
              <w:rPr/>
              <w:t xml:space="preserve">. Пр-сс принятия реш-я базируется на основе устан-я взаимосвязи между фактами и осущ-я опред-го умозаключения. Чаще исп-ся при оперативном упр-ии. Предполагается наличие опр-х обстоятельств: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точное знание фактов, созд-х ситуацию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точное зание прообраза сит-ии, кот хотелось бы наблюдать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знание набора вар-ов возможного совм-я имеющ-ся сит-ий и прообраза желаемой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>Дерево решений</w:t>
            </w:r>
            <w:r>
              <w:rPr/>
              <w:t>. Схематическое предст-е проблемы принятия реш-я. Прим-ся для опр-я отдачи при анализе отд-х альтенатив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>Научный метод</w:t>
            </w:r>
            <w:r>
              <w:rPr/>
              <w:t xml:space="preserve">. Отличит-я </w:t>
            </w:r>
            <w:r>
              <w:rPr>
                <w:i/>
              </w:rPr>
              <w:t>особенность метода</w:t>
            </w:r>
            <w:r>
              <w:rPr/>
              <w:t xml:space="preserve">: </w:t>
            </w:r>
            <w:r>
              <w:rPr>
                <w:i/>
              </w:rPr>
              <w:t>1.</w:t>
            </w:r>
            <w:r>
              <w:rPr/>
              <w:t xml:space="preserve"> научный подход при подгот-ке к принятию реш-я, как и при любом научн исслед-ии. </w:t>
            </w:r>
            <w:r>
              <w:rPr>
                <w:i/>
              </w:rPr>
              <w:t>Суть</w:t>
            </w:r>
            <w:r>
              <w:rPr/>
              <w:t xml:space="preserve"> – обязат-ое соблюдение треб-ий научного осмысления очередности шагов и кач-ых хар-к этих </w:t>
            </w:r>
            <w:r>
              <w:rPr>
                <w:i/>
              </w:rPr>
              <w:t>шагов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наблюдение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формулирование гипотез на основе выявленных альтернатив разреш-ия проблем,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верификация – подтверждение достов-ти гипотезы опытным путем; </w:t>
            </w:r>
            <w:r>
              <w:rPr>
                <w:i/>
              </w:rPr>
              <w:t>2.</w:t>
            </w:r>
            <w:r>
              <w:rPr/>
              <w:t xml:space="preserve"> системная ориентация принимаемого решения; </w:t>
            </w:r>
            <w:r>
              <w:rPr>
                <w:i/>
              </w:rPr>
              <w:t>3.</w:t>
            </w:r>
            <w:r>
              <w:rPr/>
              <w:t xml:space="preserve"> исп-ия моделирования для проверки гипотезы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>Исследование операций анализа пр-ссов (м-д)</w:t>
            </w:r>
            <w:r>
              <w:rPr/>
              <w:t xml:space="preserve">. Произв-ый пр-сс в рамках орг-ии предст-ся в форме целостной схемы и эта схема подвергается струк-ию с целью выд-я отд-х блоков совершаемых рабочих операций. </w:t>
            </w:r>
            <w:r>
              <w:rPr>
                <w:i/>
              </w:rPr>
              <w:t>Цель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одтвердить необх-ть осущ-я исслед-й раб-ей операции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подтвердить/внести соотв-ие изм-ия в процедуру осущ-я операций. </w:t>
            </w:r>
            <w:r>
              <w:rPr>
                <w:i/>
              </w:rPr>
              <w:t>Исслед-ю подверг-ся</w:t>
            </w:r>
            <w:r>
              <w:rPr/>
              <w:t>: 1. полнота зн-ия раб-ом всей сов-ти обязанностей по сво-ию треб-ых действ-ий; 2. степень и кач-во кооперирования раб-ка, вып-го операцию с коллегами; 3. степень проф-зма раб-ка; 4. режим работы исполнителя; 5. оборудование и оснащенность раб места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>Моделирование</w:t>
            </w:r>
            <w:r>
              <w:rPr/>
              <w:t xml:space="preserve">. Модель – копия, уменьш или увел-ая какого-л объекта. </w:t>
            </w:r>
            <w:r>
              <w:rPr>
                <w:i/>
                <w:u w:val="single"/>
              </w:rPr>
              <w:t>Типы моделей</w:t>
            </w:r>
            <w:r>
              <w:rPr/>
              <w:t xml:space="preserve">: 1. физическая (портретная). Чертеж, план предпр-я, макет; 2. аналоговые модели. </w:t>
            </w:r>
            <w:r>
              <w:rPr>
                <w:i/>
              </w:rPr>
              <w:t>Аналог</w:t>
            </w:r>
            <w:r>
              <w:rPr/>
              <w:t xml:space="preserve"> – нечто, предствл-ее собой соотв-ие конкр-му предмету, событию или нечто отражающее реально протекаюций пр-сс. </w:t>
            </w:r>
            <w:r>
              <w:rPr>
                <w:i/>
              </w:rPr>
              <w:t>Аналогия</w:t>
            </w:r>
            <w:r>
              <w:rPr/>
              <w:t xml:space="preserve"> – м-д умозаключения, когда на основании сх=ва 2</w:t>
            </w:r>
            <w:r>
              <w:rPr>
                <w:vertAlign w:val="superscript"/>
              </w:rPr>
              <w:t>х</w:t>
            </w:r>
            <w:r>
              <w:rPr/>
              <w:t xml:space="preserve"> предметов, явлений в каком-то отношении делается вывод об их сх=ве в др отношениях с целью получения ответа на опред-й ?; 3. математическая = символическая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 xml:space="preserve">Прогнозирование </w:t>
            </w:r>
            <w:r>
              <w:rPr/>
              <w:t xml:space="preserve">– пр-сс составления, разр-ки прогнозов раз-ия на основе тщательно отбираемой инфы. Это прежде всего иссл-ие. Вкл-ет 2 осн-е линии: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временная (учет времени);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ситуационная. М-ды прогнозирования: 1. индукция. 2. дедукция. 3. экстрополяция. 4. анализ/синтез. 5. прием аналогии. 6. теория вероятности. 7. мозговой штурм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>Теория игр</w:t>
            </w:r>
            <w:r>
              <w:rPr/>
              <w:t xml:space="preserve">. Исп-ся для воссозд-я воображения мен-ра реально сущ-ей или возможной для сущ-ия в буд-и ситуации, для осущ-я опред-х выводов по поводу  поведения осн-х субъектов и для принятия упр-их реш-ий. </w:t>
            </w:r>
            <w:r>
              <w:rPr>
                <w:i/>
              </w:rPr>
              <w:t>Сфера прим-ия</w:t>
            </w:r>
            <w:r>
              <w:rPr/>
              <w:t xml:space="preserve"> – выявл-е и оценка воздействия на конкур-в или потр-ей в рез-те принятия в кач-ве реш-ия той или иной альтернативы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-57" w:right="-57" w:hanging="0"/>
              <w:rPr/>
            </w:pPr>
            <w:r>
              <w:rPr>
                <w:b/>
              </w:rPr>
              <w:t>Теория очередей</w:t>
            </w:r>
            <w:r>
              <w:rPr/>
              <w:t>. Прим-ся в тех орг-ях, кот обслуж-т клиентов и в кот могу скапливаться очереди.</w:t>
            </w:r>
          </w:p>
          <w:p>
            <w:pPr>
              <w:pStyle w:val="Style15"/>
              <w:ind w:left="0" w:right="-57" w:hanging="0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20. Бизнесс процесс </w:t>
            </w:r>
            <w:r>
              <w:rPr>
                <w:sz w:val="16"/>
                <w:szCs w:val="16"/>
              </w:rPr>
              <w:t xml:space="preserve">- это некий огранич комплекс деятельности, характерный такими понятиями как ход, процесс, выход, упр-ие, поставщик и клиент процесса.  Его назначение: предложить клиенту товар или услугу, к-рые бы удовлетворяли его его по ст-ти, долговечности, сервису и кач-ву. </w:t>
            </w:r>
            <w:r>
              <w:rPr>
                <w:b/>
                <w:bCs/>
                <w:sz w:val="16"/>
                <w:szCs w:val="16"/>
              </w:rPr>
              <w:t>Категории БП:</w:t>
            </w:r>
            <w:r>
              <w:rPr>
                <w:sz w:val="16"/>
                <w:szCs w:val="16"/>
              </w:rPr>
              <w:t xml:space="preserve"> процессы непоср обеспечивающие выпуск прод-ии; процессы планир и упр-ия; ресурсные процессы; процесс преобраз-ия. </w:t>
            </w:r>
            <w:r>
              <w:rPr>
                <w:b/>
                <w:bCs/>
                <w:sz w:val="16"/>
                <w:szCs w:val="16"/>
              </w:rPr>
              <w:t>БП характ-ся:</w:t>
            </w:r>
            <w:r>
              <w:rPr>
                <w:sz w:val="16"/>
                <w:szCs w:val="16"/>
              </w:rPr>
              <w:t xml:space="preserve"> существ-ей технологией реализ бизнесс процесса; существ-ей стр-ой бизнесс системы; ср-ми механиз-ии, автоматизации, к-рые обеспеч реализ-ию процесса. </w:t>
            </w:r>
            <w:r>
              <w:rPr>
                <w:b/>
                <w:bCs/>
                <w:sz w:val="16"/>
                <w:szCs w:val="16"/>
              </w:rPr>
              <w:t xml:space="preserve">Показ эффективности БП: </w:t>
            </w:r>
            <w:r>
              <w:rPr>
                <w:sz w:val="16"/>
                <w:szCs w:val="16"/>
              </w:rPr>
              <w:t xml:space="preserve">кол-во производимой прод-ии заданного кач-ва; кол-во потребителей прод-ии; кол-во типов операций, к-рые необход выполнить пр произв-ве продукции за опред интервал времени; ст-ть издержек произв-ва продукции; длит-ть выполнения типов операций; капиталовлож в пр-во продукции. </w:t>
            </w:r>
            <w:r>
              <w:rPr>
                <w:b/>
                <w:bCs/>
                <w:sz w:val="16"/>
                <w:szCs w:val="16"/>
              </w:rPr>
              <w:t xml:space="preserve">Основные БП: </w:t>
            </w:r>
            <w:r>
              <w:rPr>
                <w:i/>
                <w:iCs/>
                <w:sz w:val="16"/>
                <w:szCs w:val="16"/>
                <w:u w:val="single"/>
              </w:rPr>
              <w:t>Разработка продуктов</w:t>
            </w:r>
            <w:r>
              <w:rPr>
                <w:sz w:val="16"/>
                <w:szCs w:val="16"/>
              </w:rPr>
              <w:t xml:space="preserve"> (включ процессы, к-рые собирают требования, потребности и ожидания заказчика и разраб-ют продукты и услуги, удовлетв-ие этим требованиям); </w:t>
            </w:r>
            <w:r>
              <w:rPr>
                <w:i/>
                <w:iCs/>
                <w:sz w:val="16"/>
                <w:szCs w:val="16"/>
                <w:u w:val="single"/>
              </w:rPr>
              <w:t>маркетинг и сбыт</w:t>
            </w:r>
            <w:r>
              <w:rPr>
                <w:sz w:val="16"/>
                <w:szCs w:val="16"/>
              </w:rPr>
              <w:t xml:space="preserve"> (разраб видов продвижения товара, ценообраз, упаковка, документация, привлеч новых и обслуживание существующих заказчиков, и все процессы, связанные с продажей товара); </w:t>
            </w:r>
            <w:r>
              <w:rPr>
                <w:i/>
                <w:iCs/>
                <w:sz w:val="16"/>
                <w:szCs w:val="16"/>
                <w:u w:val="single"/>
              </w:rPr>
              <w:t>снабжение</w:t>
            </w:r>
            <w:r>
              <w:rPr>
                <w:sz w:val="16"/>
                <w:szCs w:val="16"/>
              </w:rPr>
              <w:t xml:space="preserve"> (приобрет материалов и услуг); </w:t>
            </w:r>
            <w:r>
              <w:rPr>
                <w:i/>
                <w:iCs/>
                <w:sz w:val="16"/>
                <w:szCs w:val="16"/>
                <w:u w:val="single"/>
              </w:rPr>
              <w:t>произв-во</w:t>
            </w:r>
            <w:r>
              <w:rPr>
                <w:sz w:val="16"/>
                <w:szCs w:val="16"/>
              </w:rPr>
              <w:t xml:space="preserve"> (все процессы, преобраз-ие входы получ-ые снабжением, в выходы, к-рые предлогаются для сбыта); </w:t>
            </w:r>
            <w:r>
              <w:rPr>
                <w:i/>
                <w:iCs/>
                <w:sz w:val="16"/>
                <w:szCs w:val="16"/>
                <w:u w:val="single"/>
              </w:rPr>
              <w:t xml:space="preserve">сервис </w:t>
            </w:r>
            <w:r>
              <w:rPr>
                <w:sz w:val="16"/>
                <w:szCs w:val="16"/>
              </w:rPr>
              <w:t xml:space="preserve">(все послепродажные виды деят-ти, к-рые выполняются для обслужив-ия, ремонта, обновления и модернизации проданных ранее продуктов); </w:t>
            </w:r>
            <w:r>
              <w:rPr>
                <w:i/>
                <w:iCs/>
                <w:sz w:val="16"/>
                <w:szCs w:val="16"/>
                <w:u w:val="single"/>
              </w:rPr>
              <w:t>доставка; упр-ие</w:t>
            </w:r>
            <w:r>
              <w:rPr>
                <w:sz w:val="16"/>
                <w:szCs w:val="16"/>
              </w:rPr>
              <w:t xml:space="preserve"> (вкл процессы стратег планирования, бизнесс- планир и фин контроля); </w:t>
            </w:r>
            <w:r>
              <w:rPr>
                <w:i/>
                <w:iCs/>
                <w:sz w:val="16"/>
                <w:szCs w:val="16"/>
                <w:u w:val="single"/>
              </w:rPr>
              <w:t>обеспечение.</w:t>
            </w:r>
          </w:p>
          <w:p>
            <w:pPr>
              <w:pStyle w:val="Style15"/>
              <w:ind w:left="0" w:right="-57" w:hanging="0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663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ать Шпоры"/>
    <w:basedOn w:val="Normal"/>
    <w:qFormat/>
    <w:pPr>
      <w:spacing w:lineRule="auto" w:line="192"/>
      <w:ind w:left="-57" w:right="-57" w:hanging="0"/>
      <w:jc w:val="both"/>
    </w:pPr>
    <w:rPr>
      <w:sz w:val="16"/>
      <w:szCs w:val="16"/>
    </w:rPr>
  </w:style>
  <w:style w:type="paragraph" w:styleId="Style16">
    <w:name w:val="Заголовок Шпор"/>
    <w:basedOn w:val="Style15"/>
    <w:next w:val="Style15"/>
    <w:qFormat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4:42:00Z</dcterms:created>
  <dc:creator/>
  <dc:description/>
  <dc:language>en-US</dc:language>
  <cp:lastModifiedBy/>
  <cp:lastPrinted>2005-01-10T20:40:00Z</cp:lastPrinted>
  <dcterms:modified xsi:type="dcterms:W3CDTF">2005-01-13T14:42:00Z</dcterms:modified>
  <cp:revision>4</cp:revision>
  <dc:subject/>
  <dc:title/>
</cp:coreProperties>
</file>